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632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 xml:space="preserve">розпорядження начальника  районної 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йськової  адміністрації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д 30 червня 20</w:t>
      </w:r>
      <w:r>
        <w:rPr>
          <w:sz w:val="28"/>
          <w:lang w:val="ru-RU"/>
        </w:rPr>
        <w:t>25</w:t>
      </w:r>
      <w:r>
        <w:rPr>
          <w:sz w:val="28"/>
        </w:rPr>
        <w:t xml:space="preserve"> року № 78         </w:t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айонної  державної  адміністрації  на ІІІ квартал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І півріччя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2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4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07.08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заходів з безбар’єрності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4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07.08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З мето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иконання розпорядження Кабінету Міністрів України від </w:t>
              <w:br/>
              <w:t>19 січня 2011 року № 148-р «Питання зміцнення фінансово-бюджетної дисциплі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4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ок подачі довідки та проєкту рішення                  до 07.08.202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>Перший заступник, заступники голови, керівник апарату,  сектор внутрішнього аудиту районної державної адміністрації, керівники структурних підрозділів райдержадміністрації – головні розпорядники бюджетних кошт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4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07.08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голови райдержадміністрації </w:t>
      </w:r>
      <w:r>
        <w:rPr>
          <w:sz w:val="28"/>
          <w:lang w:val="ru-RU"/>
        </w:rPr>
        <w:t>Юрія Лобач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вівтор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обілізації людських та транспортних ресурсів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(у разі необхідності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мобілізаційної роботи апарату райдержадміністрації, Володимир-Волинський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призначення та виплати державних соціальних допомог та компенсацій за 6 місяців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ризначення та виплати державних соціальних допомог та компенс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І.С.Ліщук, 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заходи щодо декомунізації в районі, зміну юрисдикції релігійних гром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І.С.Ліщук, відділ з гуманітарних питань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удиторський звіт щодо планового внутрішнього аудиту у відділі інфраструктури, містобудування та архітектури,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керівник апарату райдержадміністрації С.Й.Романюк, сектор внутрішнього аудиту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загаль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першого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</w:t>
            </w:r>
            <w:r>
              <w:rPr>
                <w:sz w:val="28"/>
                <w:szCs w:val="28"/>
              </w:rPr>
              <w:t>ефективність використання коштів районного бюджету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із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роблення щорічних планів заходів із реалізації Регіонального плану управління відходами до 203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своєчасного внесення пропозицій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Перший заступник голови райдержадміністрації В.С.Фіщук, відділ </w:t>
            </w:r>
            <w:r>
              <w:rPr>
                <w:szCs w:val="28"/>
              </w:rPr>
              <w:t>економічного</w:t>
            </w:r>
            <w:r>
              <w:rPr/>
              <w:t xml:space="preserve"> розвитк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 Сергія Давид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укриття населення району в захисних спорудах цивільного захис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готовності укрит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відбору фахівців із супроводу ветеранів та демобілізації осіб і їх діяльність на території Володимирського району за 8 місяців 20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Державного Прапора та Дня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відзначення головного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проведеної роботи щодо передачі повноважень по виплаті державних соціальних допомог в органи Пенсійного фонду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документів для передачі повноважень територіальних громад щодо супроводу ДБСТ та прийомних сім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воєчасною передачею повноваж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закладів освіти до 2025-2026 навчального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захисників та захисниць України і Дня Українського коза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з гуманітарних питань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І півріччя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</w:t>
            </w:r>
            <w:r>
              <w:rPr>
                <w:sz w:val="28"/>
                <w:lang w:val="ru-RU"/>
              </w:rPr>
              <w:t>25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стан організаційної роботи </w:t>
            </w:r>
            <w:r>
              <w:rPr>
                <w:sz w:val="28"/>
                <w:szCs w:val="28"/>
                <w:lang w:val="ru-RU"/>
              </w:rPr>
              <w:t>у відділі ветеранськ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ветеранської політик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в управлінні соціальної та ветеранськ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управління соціальної та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7.2020 № 390 «Про обласну постійно діючу комісію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акону України «Про охорону навколишнього природного середовищ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0.05.2023 № 209 «Про затвердження плану заходів  на 2023–2024 роки 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4.2021 № 36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4.2021 № 3172/17/2-21 «Щодо аналізу актів (наказів) керівників структурних підрозділів з питань містобудування та архітек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8.02.2025 № 132 «Про внесення змін до розпорядження голови обласної державної адміністрації від 10 січня 2020 року № 6 ‟Питання легалізації роботи лісопильних об’єктів та ліквідації нелегального обігу деревини на території областіˮ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чного розвитк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8 № 131 «Про утворення робочої групи щодо розвитку заповідної справ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08.2009 № 611/2009 та 21.11.2017 № 381/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Сергія Давид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0.10.2024 № 410 «Про реалізацію завдань базової підготовки громадян України до національного спротиву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МУ від 29.12.202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4.2021 № 170 «Про організацію шефства над окремими військовими частинами Збройних сил України, Національної гвардії України та Державної прикордонної служби України, дислокованими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1 лютого 2016 року № 4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16.06.2023 № 205 «Окремі питання організації у Волинській області роботи у сфері захисту об’єктів критичної інфраструк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09.10.2020 № 1109  та від 16.12.2022 № 13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9.2018 № 621 «Про мобільні бригади соціально-психологічної допомоги особам, які постраждали від домашнього насильства та/або насильства за ознакою стат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8.18 № 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8.10.2023 № 415 «Про затвердження Плану заходів на 2024–2026 роки з реалізації Концепції розвитку охорони психічного здоров’я у Волинській област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27.12.2017 № 1018-р та від 21.06.2024 № 57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27.01.2025 № 68 «Про затвердження плану створення класів безпеки у Волинській області у 2025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5.2019 № 250 «</w:t>
            </w:r>
            <w:r>
              <w:rPr>
                <w:rFonts w:eastAsia="Calibri"/>
                <w:sz w:val="28"/>
                <w:szCs w:val="28"/>
              </w:rPr>
              <w:t>Про затвердження Порядку використання коштів субвенції з обласного бюджету місцевим бюджетам на пільгове медичне обслуговування осіб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акону України «</w:t>
            </w:r>
            <w:r>
              <w:rPr>
                <w:rFonts w:eastAsia="Calibri"/>
                <w:sz w:val="28"/>
                <w:szCs w:val="28"/>
              </w:rPr>
              <w:t>Про статус і соціальний захист громадян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05.2021 № 246 «Про делегування повноважень з укладення охоронних договор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8.12.01 № 1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7.04.2023 № 312-р «Про схвалення Стратегії державної політики щодо внутрішнього переміщення на період до 2025 року та затвердження операційного плану заходів з її реалізації у 2023—2025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першого заступника голови обласної державної адміністрації від 28.12.2020 № 8755/17/2-20 «Щодо збору даних для моніторингу гендерної рів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2.12.2020 № 15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лип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21.04.2021 № 361-р «Про затвердження плану невідкладних заходів із запобігання та протидії домашньому насильству, насильству за ознакою статі, захисту прав осіб, які постраждали від такого насильст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7.2021 № 387 «Про відзначення  в області Дня пам’яті захисників України, які загинули в боротьбі за незалежність, суверенітет і територіальну цілісність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3.08.2019 № 621/2019, розпорядження КМУ від 09.06.2021 № 614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6.05.2021 № 537 «Про затвердження Порядку проведення моніторингу та оцінки ступеня безбар’єрності об’єктів фізичного оточення і послуг для осіб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8.12.1992 № 731 «Про затвердження Положення про державну реєстрацію нормативно-правових актів міністерств та інших органів виконавчої вл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2.2020  № 1368/01-04/2-20 «Щодо надання інформації структурними підрозділами ОДА та РДА управлінню персоналом, юридичному управлінню та відділу фінансово-господарського забезпечення апарату 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08.12.2022 № 500 «Про затвердження Регіональної програми інформатизації Волинської області «Цифрова Волинь» на 2023-2025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п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цифрового розвитку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Перший заступник, з</w:t>
            </w:r>
            <w:r>
              <w:rPr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архітектур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  <w:r>
              <w:rPr>
                <w:sz w:val="28"/>
                <w:szCs w:val="28"/>
                <w:lang w:val="ru-RU"/>
              </w:rPr>
              <w:t xml:space="preserve">житлово-комунального господарства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ціональної полі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ru-RU"/>
              </w:rPr>
              <w:t>лип</w:t>
            </w:r>
            <w:r>
              <w:rPr>
                <w:sz w:val="28"/>
                <w:szCs w:val="28"/>
              </w:rPr>
              <w:t>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відзначення </w:t>
            </w:r>
            <w:r>
              <w:rPr>
                <w:bCs/>
                <w:color w:val="000000"/>
                <w:sz w:val="28"/>
                <w:szCs w:val="28"/>
              </w:rPr>
              <w:t>Дня Української Державності, Дня миротворц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відповідно до </w:t>
            </w:r>
            <w:r>
              <w:rPr>
                <w:sz w:val="28"/>
                <w:szCs w:val="28"/>
              </w:rPr>
              <w:t>Указу Президента України від 28.07.2023 № 455/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Державного Прапор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, міські,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, міські,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Заходи до Дня пам'яті захисників України</w:t>
            </w:r>
            <w:r>
              <w:rPr>
                <w:sz w:val="28"/>
                <w:szCs w:val="28"/>
                <w:shd w:fill="FFFFFF" w:val="clear"/>
              </w:rPr>
              <w:t>, </w:t>
            </w:r>
            <w:r>
              <w:rPr>
                <w:bCs/>
                <w:sz w:val="28"/>
                <w:szCs w:val="28"/>
                <w:shd w:fill="FFFFFF" w:val="clear"/>
              </w:rPr>
              <w:t>які загинули в боротьбі за незалежність</w:t>
            </w:r>
            <w:r>
              <w:rPr>
                <w:sz w:val="28"/>
                <w:szCs w:val="28"/>
                <w:shd w:fill="FFFFFF" w:val="clear"/>
              </w:rPr>
              <w:t>, </w:t>
            </w:r>
            <w:r>
              <w:rPr>
                <w:bCs/>
                <w:sz w:val="28"/>
                <w:szCs w:val="28"/>
                <w:shd w:fill="FFFFFF" w:val="clear"/>
              </w:rPr>
              <w:t>суверенітет і територіальну цілісність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повідно до Указу Президента  України від 23.08.2019 року № 621/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зн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початку нового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, міські,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, міські,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ь працівника нафтової, газової та нафтопереробної промисловості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 xml:space="preserve">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рят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, 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ліс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економіч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артизанської сла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, міські,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ru-RU"/>
              </w:rPr>
              <w:t>День пам’яті загиблих в Бабиному Я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шанування пам’яті жертв Бабиного Я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український день бібліот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9">
    <w:name w:val="Заголовок Знак"/>
    <w:qFormat/>
    <w:rPr>
      <w:b/>
      <w:bCs/>
      <w:sz w:val="28"/>
      <w:szCs w:val="24"/>
      <w:lang w:val="uk-UA"/>
    </w:rPr>
  </w:style>
  <w:style w:type="character" w:styleId="31">
    <w:name w:val="Заголовок 3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5-07-02T09:20:00Z</cp:lastPrinted>
  <dcterms:modified xsi:type="dcterms:W3CDTF">2025-07-08T11:50:00Z</dcterms:modified>
  <cp:revision>1754</cp:revision>
  <dc:subject/>
  <dc:title>                                                                                                                              </dc:title>
</cp:coreProperties>
</file>