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30 вересня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№ 139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 державної  адміністрації 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1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4.1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єкт районного бюджету на 202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1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4.1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комісії з обстеження та легалізації роботи лісопильних об’єктів та ліквідації нелегального обігу деревини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1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4.1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1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4.1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 w:val="false"/>
              </w:rPr>
              <w:t>щовівтор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соціальної підтримки внутрішньо переміщених осіб за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соціальної підтримки внутрішньо переміщених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25 – 202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секторі мобілізаційної роботи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внутрішнього аудиту, сектор мобіл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епізоотичного благополуччя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Інформаційно-аналітична оцінка епізоотичної ситу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за участю заступника голови райдержадміністрації Сергія Давидюка</w:t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ЗУ “Про основи національного спротив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вного виконання вимог зак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ктор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працівників супроводу ветеранів та демобілізованих осі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з питань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підсумки роботи управління соціальної та ветеранської політики райдержадміністрації за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роведення ІІ етапу Всеукраїнських учнівських олімпіад у 2025-2026 навчальному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Інформаційно-аналітична оцінка ходу проведення олімпі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стан підготовки до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Про стан підготовки та відзначення Дня пам</w:t>
            </w:r>
            <w:r>
              <w:rPr>
                <w:lang w:val="ru-RU"/>
              </w:rPr>
              <w:t>’</w:t>
            </w:r>
            <w:r>
              <w:rPr/>
              <w:t>яті жертв голодоморів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ункціонування автоматизованих робочих місц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комп’ютерної технік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управління </w:t>
            </w:r>
            <w:r>
              <w:rPr>
                <w:szCs w:val="28"/>
              </w:rPr>
              <w:t>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7.2020 № 390 «Про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Про охорону навколишнього природного середовищ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4.07.2025 № 410 «Про затвердження плану заходів  на 2025–2026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ь КМУ від 14.04.2021 № 366-р та від 25.03.2025 № 374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02.2025 № 132 «Про внесення змін до розпорядження голови обласної державної адміністрації від 10 січня 2020 року № 6 ‟Питання легалізації роботи лісопильних об’єктів та ліквідації нелегального обігу деревини на території областіˮ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розвитк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КМУ від 19.06.2023 № 8888/65/1-23 «Щодо вжиття заходів до формування парку комунальної техніки, необхідної для відновлення життєдіяльності і комунальних послуг на деокупованих територія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6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8.06.21 № 6498/09/1-21 «Про деякі заходи щодо збереження та відтворення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6.21 № 228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Волинської обласної військової адміністрації від 25.02.25 № 146 «Про внесення змін до розпорядження голови ОДА від 13.02.2020 № 69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4 № 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МУ від 29.12.202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3.12.2024 № 515 «Про організацію та проходження функціонального навчання особами керівного складу та фахівцями, діяльність яких пов'язана з організацією і здійсненням заходів з питань цивільного захисту, в області у 2025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3.10.2013 № 8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5.01.2021 № 7-р «Про затвердження плану заходів з реалізації Концепції боротьби з тероризмом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4.2021 № 226 «Про діяльність консультаційних пунктів  з питань цивільного захисту в територіальних громад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6.06.2013 № 444  та від 09.01.2014 № 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05.09.25 № 516 «Про обласну комісію з контролю за станом спортивних споруд та інших спеціально відведених місць для проведення масових спортивних і культурно-видовищних заход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и КМУ від 18.12.1998 № 202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10.2023 № 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ь КМУ від 27.12.2017 № 1018-р та від 21.06.2024 № 5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27.01.2025 № 68 «Про затвердження плану створення класів безпеки у Волинській області у 2025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—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2.2022 № 81 «Про затвердження Плану заходів з реалізації  Концепції створення та розвитку системи раннього втручання на період до 2026 року та складу обласної координаційної р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15.09.2021 № 11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захисник</w:t>
            </w:r>
            <w:r>
              <w:rPr>
                <w:color w:val="000000"/>
                <w:sz w:val="28"/>
                <w:szCs w:val="28"/>
                <w:lang w:val="ru-RU"/>
              </w:rPr>
              <w:t>ів та захисниць</w:t>
            </w:r>
            <w:r>
              <w:rPr>
                <w:color w:val="000000"/>
                <w:sz w:val="28"/>
                <w:szCs w:val="28"/>
              </w:rPr>
              <w:t xml:space="preserve">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держав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, відділ з питань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територіальної оборон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значення професій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bCs w:val="false"/>
                <w:szCs w:val="28"/>
              </w:rPr>
              <w:t>День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 з </w:t>
            </w:r>
            <w:r>
              <w:rPr>
                <w:szCs w:val="28"/>
                <w:lang w:val="ru-RU"/>
              </w:rPr>
              <w:t>гуманітарних питань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професійного свя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</w:t>
            </w:r>
            <w:r>
              <w:rPr>
                <w:sz w:val="28"/>
                <w:szCs w:val="28"/>
                <w:lang w:val="ru-RU"/>
              </w:rPr>
              <w:t xml:space="preserve"> та</w:t>
            </w:r>
            <w:r>
              <w:rPr>
                <w:sz w:val="28"/>
                <w:szCs w:val="28"/>
              </w:rPr>
              <w:t xml:space="preserve">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відзначення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ч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7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</w:t>
            </w:r>
            <w:r>
              <w:rPr>
                <w:sz w:val="28"/>
                <w:szCs w:val="28"/>
                <w:lang w:val="ru-RU"/>
              </w:rPr>
              <w:t xml:space="preserve"> та</w:t>
            </w:r>
            <w:r>
              <w:rPr>
                <w:sz w:val="28"/>
                <w:szCs w:val="28"/>
              </w:rPr>
              <w:t xml:space="preserve">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з інвалідніст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Д</w:t>
            </w:r>
            <w:r>
              <w:rPr>
                <w:bCs w:val="false"/>
                <w:szCs w:val="28"/>
                <w:lang w:val="ru-RU"/>
              </w:rPr>
              <w:t>е</w:t>
            </w:r>
            <w:r>
              <w:rPr>
                <w:bCs w:val="false"/>
                <w:szCs w:val="28"/>
              </w:rPr>
              <w:t>н</w:t>
            </w:r>
            <w:r>
              <w:rPr>
                <w:bCs w:val="false"/>
                <w:szCs w:val="28"/>
                <w:lang w:val="ru-RU"/>
              </w:rPr>
              <w:t>ь</w:t>
            </w:r>
            <w:r>
              <w:rPr>
                <w:bCs w:val="false"/>
                <w:szCs w:val="28"/>
              </w:rPr>
              <w:t xml:space="preserve">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0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color w:val="000000"/>
                <w:szCs w:val="28"/>
              </w:rPr>
              <w:t xml:space="preserve">Відділи з гуманітарних питань, </w:t>
            </w:r>
            <w:r>
              <w:rPr>
                <w:szCs w:val="28"/>
              </w:rPr>
              <w:t xml:space="preserve">управління персоналом та організаційної роботи  </w:t>
            </w:r>
            <w:r>
              <w:rPr>
                <w:color w:val="000000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місцевого самовряду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и інфраструктури, містобудування та архітектури, житлово-комунального господарства,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9-30T12:09:00Z</cp:lastPrinted>
  <dcterms:modified xsi:type="dcterms:W3CDTF">2025-10-14T13:48:00Z</dcterms:modified>
  <cp:revision>1761</cp:revision>
  <dc:subject/>
  <dc:title>                                                                                                                              </dc:title>
</cp:coreProperties>
</file>