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  <w:r>
        <w:rPr>
          <w:lang w:val="en-US"/>
        </w:rPr>
        <w:t xml:space="preserve"> </w:t>
      </w:r>
      <w:r>
        <w:rPr/>
        <w:t>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січня 2022 року                        м. Володимир                                                № 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єкту Програми висвітлення діяль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 державної влади та органів місцевого самовряд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і засобами масової інформації на 2022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ідповідно до статей 6, 41 Закону України «Про місцеві державні адміністрації»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СХВАЛИТИ проєкт Програми висвітлення діяльності органів державної влади та органів місцевого самоврядування в районі засобами масової інформації на 2022 рік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відділ інформаційної та внутрішньої політики  райдержадміністрації (Юлія Пашкова) у встановленому законодавством порядку подати на розгляд чергової сесії районної ради проєкт Програми висвітлення діяльності органів державної влади та органів місцевого самоврядування в районі засобами масової інформації на 2022 рік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відділ фінансів райдержадміністрації (Олена Бондарук) передбачити кошти в районному бюджеті на виконання Програми висвітлення діяльності органів державної влади та органів місцевого самоврядування в районі засобами масової інформації на 2022 рік та проводити фінансування заходів Програми у межах кошторису витра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покласти на заступника голови райдержадміністрації Андрія Сторонського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</w:t>
      </w:r>
      <w:r>
        <w:rPr>
          <w:b/>
          <w:sz w:val="28"/>
        </w:rPr>
        <w:t>Юрій ЛОБА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ія Пашкова 066 961 99 47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Admin</cp:lastModifiedBy>
  <cp:lastPrinted>2021-02-02T15:30:00Z</cp:lastPrinted>
  <dcterms:modified xsi:type="dcterms:W3CDTF">2022-04-08T09:20:00Z</dcterms:modified>
  <cp:revision>99</cp:revision>
  <dc:subject/>
  <dc:title> </dc:title>
</cp:coreProperties>
</file>