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245" w:after="0"/>
        <w:ind w:left="0" w:right="0" w:hanging="0"/>
        <w:jc w:val="center"/>
        <w:rPr>
          <w:lang w:val="uk-UA"/>
        </w:rPr>
      </w:pPr>
      <w:r>
        <w:rPr>
          <w:b/>
          <w:color w:val="000000"/>
          <w:spacing w:val="1"/>
          <w:sz w:val="22"/>
          <w:lang w:val="uk-UA"/>
        </w:rPr>
        <w:t>Додаток   2</w:t>
      </w:r>
    </w:p>
    <w:p>
      <w:pPr>
        <w:pStyle w:val="Normal"/>
        <w:shd w:fill="FFFFFF"/>
        <w:bidi w:val="0"/>
        <w:spacing w:before="245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4"/>
          <w:lang w:val="uk-UA"/>
        </w:rPr>
        <w:t xml:space="preserve">до розпорядження </w:t>
      </w:r>
      <w:r>
        <w:rPr>
          <w:b/>
          <w:color w:val="000000"/>
          <w:sz w:val="22"/>
          <w:lang w:val="uk-UA"/>
        </w:rPr>
        <w:t xml:space="preserve">голови райдержадміністрації </w:t>
      </w:r>
      <w:r>
        <w:rPr>
          <w:b/>
          <w:color w:val="000000"/>
          <w:spacing w:val="13"/>
          <w:sz w:val="22"/>
          <w:lang w:val="uk-UA"/>
        </w:rPr>
        <w:t>від 27.12.</w:t>
      </w:r>
      <w:r>
        <w:rPr>
          <w:b/>
          <w:color w:val="000000"/>
          <w:spacing w:val="-7"/>
          <w:sz w:val="22"/>
          <w:lang w:val="uk-UA"/>
        </w:rPr>
        <w:t xml:space="preserve"> 2006р   № 536</w:t>
      </w:r>
    </w:p>
    <w:p>
      <w:pPr>
        <w:sectPr>
          <w:type w:val="nextPage"/>
          <w:pgSz w:w="11906" w:h="16838"/>
          <w:pgMar w:left="5264" w:right="1718" w:gutter="0" w:header="0" w:top="567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641" w:after="0"/>
        <w:ind w:left="0" w:right="173" w:hanging="0"/>
        <w:jc w:val="center"/>
        <w:rPr>
          <w:lang w:val="uk-UA"/>
        </w:rPr>
      </w:pPr>
      <w:r>
        <w:rPr>
          <w:b/>
          <w:color w:val="000000"/>
          <w:spacing w:val="-3"/>
          <w:w w:val="127"/>
          <w:sz w:val="38"/>
          <w:u w:val="single"/>
          <w:lang w:val="uk-UA"/>
        </w:rPr>
        <w:t>ГРАФІК</w:t>
      </w:r>
    </w:p>
    <w:p>
      <w:pPr>
        <w:pStyle w:val="Normal"/>
        <w:shd w:fill="FFFFFF"/>
        <w:bidi w:val="0"/>
        <w:spacing w:lineRule="exact" w:line="329" w:before="221" w:after="0"/>
        <w:ind w:left="0" w:right="166" w:hanging="0"/>
        <w:jc w:val="center"/>
        <w:rPr>
          <w:lang w:val="uk-UA"/>
        </w:rPr>
      </w:pPr>
      <w:r>
        <w:rPr>
          <w:color w:val="000000"/>
          <w:spacing w:val="-2"/>
          <w:sz w:val="30"/>
          <w:lang w:val="uk-UA"/>
        </w:rPr>
        <w:t>проведення державного технічного огляду транспортних засобів</w:t>
      </w:r>
    </w:p>
    <w:p>
      <w:pPr>
        <w:pStyle w:val="Normal"/>
        <w:shd w:fill="FFFFFF"/>
        <w:bidi w:val="0"/>
        <w:spacing w:lineRule="exact" w:line="329"/>
        <w:ind w:left="0" w:right="163" w:hanging="0"/>
        <w:jc w:val="center"/>
        <w:rPr>
          <w:lang w:val="uk-UA"/>
        </w:rPr>
      </w:pPr>
      <w:r>
        <w:rPr>
          <w:color w:val="000000"/>
          <w:sz w:val="30"/>
          <w:lang w:val="uk-UA"/>
        </w:rPr>
        <w:t>підприємств, установ і організацій усіх форм власності</w:t>
      </w:r>
    </w:p>
    <w:p>
      <w:pPr>
        <w:pStyle w:val="Normal"/>
        <w:shd w:fill="FFFFFF"/>
        <w:bidi w:val="0"/>
        <w:spacing w:lineRule="exact" w:line="329"/>
        <w:ind w:left="0" w:right="168" w:hanging="0"/>
        <w:jc w:val="center"/>
        <w:rPr>
          <w:lang w:val="uk-UA"/>
        </w:rPr>
      </w:pPr>
      <w:r>
        <w:rPr>
          <w:color w:val="000000"/>
          <w:sz w:val="30"/>
          <w:lang w:val="uk-UA"/>
        </w:rPr>
        <w:t>Володимир - Волинського району у 2006 році</w:t>
      </w:r>
    </w:p>
    <w:p>
      <w:pPr>
        <w:pStyle w:val="Normal"/>
        <w:bidi w:val="0"/>
        <w:spacing w:lineRule="exact" w:line="1" w:before="0" w:after="238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5264" w:right="1718" w:gutter="0" w:header="0" w:top="567" w:footer="0" w:bottom="360"/>
          <w:formProt w:val="false"/>
          <w:textDirection w:val="lrTb"/>
          <w:docGrid w:type="default" w:linePitch="312" w:charSpace="2047"/>
        </w:sectPr>
      </w:pPr>
    </w:p>
    <w:tbl>
      <w:tblPr>
        <w:tblW w:w="110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3755"/>
        <w:gridCol w:w="1651"/>
        <w:gridCol w:w="1573"/>
        <w:gridCol w:w="1220"/>
        <w:gridCol w:w="1045"/>
        <w:gridCol w:w="1075"/>
      </w:tblGrid>
      <w:tr>
        <w:trPr>
          <w:trHeight w:val="864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144" w:right="82" w:hanging="7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№ </w:t>
            </w:r>
            <w:r>
              <w:rPr>
                <w:b/>
                <w:color w:val="000000"/>
                <w:spacing w:val="-8"/>
                <w:sz w:val="24"/>
                <w:lang w:val="uk-UA"/>
              </w:rPr>
              <w:t>пп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6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Назва господарст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43" w:right="62" w:firstLine="358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1"/>
                <w:sz w:val="24"/>
                <w:lang w:val="uk-UA"/>
              </w:rPr>
              <w:t xml:space="preserve">Дата </w:t>
            </w:r>
            <w:r>
              <w:rPr>
                <w:b/>
                <w:color w:val="000000"/>
                <w:spacing w:val="-2"/>
                <w:sz w:val="24"/>
                <w:lang w:val="uk-UA"/>
              </w:rPr>
              <w:t>Проведення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38" w:right="48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lang w:val="uk-UA"/>
              </w:rPr>
              <w:t xml:space="preserve">Місце </w:t>
            </w:r>
            <w:r>
              <w:rPr>
                <w:b/>
                <w:color w:val="000000"/>
                <w:spacing w:val="-2"/>
                <w:sz w:val="24"/>
                <w:lang w:val="uk-UA"/>
              </w:rPr>
              <w:t>проведенн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67" w:right="62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lang w:val="uk-UA"/>
              </w:rPr>
              <w:t xml:space="preserve">Час </w:t>
            </w:r>
            <w:r>
              <w:rPr>
                <w:b/>
                <w:color w:val="000000"/>
                <w:spacing w:val="-2"/>
                <w:sz w:val="24"/>
                <w:lang w:val="uk-UA"/>
              </w:rPr>
              <w:t>проведе н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161" w:right="161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3"/>
                <w:sz w:val="24"/>
                <w:lang w:val="uk-UA"/>
              </w:rPr>
              <w:t xml:space="preserve">К-ть </w:t>
            </w:r>
            <w:r>
              <w:rPr>
                <w:b/>
                <w:color w:val="000000"/>
                <w:sz w:val="24"/>
                <w:lang w:val="uk-UA"/>
              </w:rPr>
              <w:t>Т/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12" w:right="26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2"/>
                <w:sz w:val="24"/>
                <w:lang w:val="uk-UA"/>
              </w:rPr>
              <w:t xml:space="preserve">Приміт </w:t>
            </w:r>
            <w:r>
              <w:rPr>
                <w:b/>
                <w:color w:val="000000"/>
                <w:spacing w:val="-7"/>
                <w:sz w:val="24"/>
                <w:lang w:val="uk-UA"/>
              </w:rPr>
              <w:t>ка</w:t>
            </w:r>
          </w:p>
        </w:tc>
      </w:tr>
      <w:tr>
        <w:trPr>
          <w:trHeight w:val="29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П " Колос " с. Овадн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25.05.2007р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Гараж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09.3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77" w:hanging="5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Оваднівський професійний ліцей </w:t>
            </w:r>
            <w:r>
              <w:rPr>
                <w:color w:val="000000"/>
                <w:spacing w:val="-7"/>
                <w:sz w:val="24"/>
                <w:lang w:val="uk-UA"/>
              </w:rPr>
              <w:t>с. Овадн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25.05.2007р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Гараж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0.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sz w:val="24"/>
                <w:lang w:val="uk-UA"/>
              </w:rPr>
              <w:t>СВК „Овадно" с.Овадно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25.05.2007р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араж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lang w:val="uk-UA"/>
              </w:rPr>
              <w:t>12.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ваднівська сільська рад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25.05.2007р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Гараж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3.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Райспоживспілка с. Зарічч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28.05.2007р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АІ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lang w:val="uk-UA"/>
              </w:rPr>
              <w:t>10.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lang w:val="uk-UA"/>
              </w:rPr>
              <w:t>СВК „ Маяк „ с.Зарічч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28.05.2007р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араж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09.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ВГ „Вигранка" с.Зарічч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28.05.2007р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АІ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lang w:val="uk-UA"/>
              </w:rPr>
              <w:t>11.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річанська сільська рад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28.05.2007р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АІ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1.3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ВГ " Тельменко " с.Діхтів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29.05.2007р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АІ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09.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держадміністраці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_ 29.05.2007р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АІ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09.3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Районна насінева інспекці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29.05.2007р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АІ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0.2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Районний відділ культур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29.05.2007р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АІ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0.3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.Вол. Автодор с.Зарічч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29.05.2007р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Гараж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lang w:val="uk-UA"/>
              </w:rPr>
              <w:t>10.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1"/>
              <w:ind w:left="0" w:right="586" w:hanging="2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имнівський Святогорський </w:t>
            </w:r>
            <w:r>
              <w:rPr>
                <w:color w:val="000000"/>
                <w:spacing w:val="2"/>
                <w:sz w:val="24"/>
                <w:lang w:val="uk-UA"/>
              </w:rPr>
              <w:t>монастир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31.05.2007р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араж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09.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1056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lang w:val="uk-UA"/>
              </w:rPr>
              <w:t>Районний відділ освіти райдержадміністрації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31.05.2007р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араж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lang w:val="uk-UA"/>
              </w:rPr>
              <w:t>10.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>ВАТ "Сільенерго "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31.05.2007р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АІ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0.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lang w:val="uk-UA"/>
              </w:rPr>
              <w:t>ПП „Волинське" с.Льотнич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01.062006р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АІ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1.3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302" w:firstLine="2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lang w:val="uk-UA"/>
              </w:rPr>
              <w:t>СМП " Володимир - Волинськ агробуд " с. Льотнич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01.06.2007р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араж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09.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ВК „ Волинь" с.Льотнич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01.06.2007р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араж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0.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3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ьотничівська сільська рад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01.06.2007р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АІ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1.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3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ФГ " Болотюк " с. Селець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04.06.2007р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АІ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09.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3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ФГ " Романюк " с. Хворостів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04.06.2007р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АІ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09.2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ФГ " Михалець " с. Хрипаличі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04.06.2007р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АІ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09.5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ФГ " Давидюк " с. Ласків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04.06.2007р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АІ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4"/>
                <w:lang w:val="uk-UA"/>
              </w:rPr>
              <w:t>10.2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ФГ " Кохан " с.Красностав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04.06.2007р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АІ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0.5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ФГ " Тріфонов " с. Нехворощі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05.06.2007р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АІ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09.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7" w:right="1426" w:firstLine="7"/>
              <w:jc w:val="left"/>
              <w:rPr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 xml:space="preserve">СФГ " Тимчишин " </w:t>
            </w:r>
            <w:r>
              <w:rPr>
                <w:color w:val="000000"/>
                <w:spacing w:val="1"/>
                <w:sz w:val="24"/>
                <w:lang w:val="uk-UA"/>
              </w:rPr>
              <w:t>с. Галинів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05.06.2007р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АІ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0.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ний пенсійний фонд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05.06.2007р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АІ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lang w:val="uk-UA"/>
              </w:rPr>
              <w:t>10.2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3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Районні земельні ресурс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05.06.2007р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АІ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0.3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іська рада м.Устилуг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06.06.2007р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араж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09.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УЖКГ м. Устилуг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06.06.2007р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Гараж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0.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lang w:val="uk-UA"/>
              </w:rPr>
              <w:t>ППЧ -49 м. Устилуг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06.06.2007р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араж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lang w:val="uk-UA"/>
              </w:rPr>
              <w:t>11.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tbl>
      <w:tblPr>
        <w:tblW w:w="110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3743"/>
        <w:gridCol w:w="1652"/>
        <w:gridCol w:w="1574"/>
        <w:gridCol w:w="1218"/>
        <w:gridCol w:w="1047"/>
        <w:gridCol w:w="1132"/>
      </w:tblGrid>
      <w:tr>
        <w:trPr>
          <w:trHeight w:val="30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4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.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lang w:val="uk-UA"/>
              </w:rPr>
              <w:t>ПМК - 200 м. Устилуг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06.06.2007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араж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09.3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4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.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1010" w:hanging="1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lang w:val="uk-UA"/>
              </w:rPr>
              <w:t xml:space="preserve">Загальноосвітня школа, </w:t>
            </w:r>
            <w:r>
              <w:rPr>
                <w:color w:val="000000"/>
                <w:spacing w:val="1"/>
                <w:sz w:val="24"/>
                <w:lang w:val="uk-UA"/>
              </w:rPr>
              <w:t>м. Устилуг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06.06.2007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араж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0.3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.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ФГ " Колача " м. Устилуг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06.06.2007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араж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1.3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.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П ветеринарної медицин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07.06.2007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араж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09.3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.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ГПП " Ромашка " с. Березовичі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08.06.2007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араж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09.3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5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89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.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грокооператив „Березовичі"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08.06.2007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араж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1.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1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9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.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ФГ „Харука" ур.Цукрового з-ду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11.06.2007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АІ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09.3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9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.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>СГПП " Віра " с. Хмелівк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11.06.2007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АІ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0.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91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.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ФГ „Дячука М" с.Гевин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11.06.2007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АІ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0.3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.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алинівська сільська рад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12.06.2007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араж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0.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.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sz w:val="24"/>
                <w:lang w:val="uk-UA"/>
              </w:rPr>
              <w:t>ПП " Мрія " с. Красностав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12.06.2007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араж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lang w:val="uk-UA"/>
              </w:rPr>
              <w:t>11.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9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.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ФК " Фалемичі " с. Фалемичі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13.06.2007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араж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09.3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4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.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Г„ Петрука В.Г" Писарева Во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14.06.2007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АІ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09.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4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6.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ФГ " Себія " с. Верб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14.06.2007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араж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0.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86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vertAlign w:val="superscript"/>
                <w:lang w:val="uk-UA"/>
              </w:rPr>
              <w:t>1</w:t>
            </w:r>
            <w:r>
              <w:rPr>
                <w:color w:val="000000"/>
                <w:spacing w:val="-3"/>
                <w:sz w:val="24"/>
                <w:lang w:val="uk-UA"/>
              </w:rPr>
              <w:t xml:space="preserve"> 47.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>СГПП " Верба " с. Верб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14.06.2007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араж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1.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1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.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998" w:firstLine="2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ВК " Хмелівківський " </w:t>
            </w:r>
            <w:r>
              <w:rPr>
                <w:color w:val="000000"/>
                <w:spacing w:val="1"/>
                <w:sz w:val="24"/>
                <w:lang w:val="uk-UA"/>
              </w:rPr>
              <w:t>с. Хмелівк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15.06.2007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араж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lang w:val="uk-UA"/>
              </w:rPr>
              <w:t>10.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4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9.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ВК „Микуличі" с.Микуличі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15.06.2007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араж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2.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4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.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ГВК " Нива " с. Ласків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18.06.2007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араж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0.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84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1.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ГВК " Ласків " с. Ласків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18.06.2007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араж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1.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5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86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2.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ГПП " Рогожани " с. Рогожан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19.06.2007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араж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1.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5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8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3.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ГВК " Слава " с. Лудин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19.06.2007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араж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2.3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4.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994" w:firstLine="2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ГВК " Золотий колос " </w:t>
            </w:r>
            <w:r>
              <w:rPr>
                <w:color w:val="000000"/>
                <w:spacing w:val="1"/>
                <w:sz w:val="24"/>
                <w:lang w:val="uk-UA"/>
              </w:rPr>
              <w:t>с. Хобултов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20.06.2007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араж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0.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4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5.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обултівська сільська рад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20.06.2007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араж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1.3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84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6.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Г ТзОВ " Луга " с. Селець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21.06.2007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араж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lang w:val="uk-UA"/>
              </w:rPr>
              <w:t>10.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1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8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7.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зОВ " Колос " с. Бубнів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21.06.2007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Гараж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lang w:val="uk-UA"/>
              </w:rPr>
              <w:t>12.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8.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1762" w:firstLine="2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ВК " Промінь " </w:t>
            </w:r>
            <w:r>
              <w:rPr>
                <w:color w:val="000000"/>
                <w:spacing w:val="1"/>
                <w:sz w:val="24"/>
                <w:lang w:val="uk-UA"/>
              </w:rPr>
              <w:t>с. Микитичі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22.06.2007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араж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0.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9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9.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зОВ " Буг " с. Коритниц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22.06.2007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Гараж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lang w:val="uk-UA"/>
              </w:rPr>
              <w:t>12.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9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.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зОВ " Прогрес " с. Білин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25.06.2007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араж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0.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9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1.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ілинська сільська рад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25.06.2007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Гараж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2.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74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2.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sz w:val="24"/>
                <w:lang w:val="uk-UA"/>
              </w:rPr>
              <w:t>СВК "Україна " м. Устилуг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29.06.2007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Гараж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0.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8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7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3.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>ССГ " П"ятидні " с. П"ятидні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26.06.2007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араж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09.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9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7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4.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lang w:val="uk-UA"/>
              </w:rPr>
              <w:t>СВК „ Зимне „    с.Зимно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27.06.2007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Гараж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09.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7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5.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ПП „Жовтневе „ с.Жовтнево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27.06.2007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араж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0.3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9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6.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ГВК „Світанок" с.Стенжаричі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29.06.2007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Гараж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lang w:val="uk-UA"/>
              </w:rPr>
              <w:t>10.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5264" w:right="1718" w:gutter="0" w:header="0" w:top="567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5264" w:right="1718" w:gutter="0" w:header="0" w:top="567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lineRule="exact" w:line="374" w:before="142" w:after="0"/>
        <w:ind w:left="0" w:right="0" w:hanging="0"/>
        <w:jc w:val="left"/>
        <w:rPr>
          <w:lang w:val="uk-UA"/>
        </w:rPr>
      </w:pPr>
      <w:r>
        <w:rPr>
          <w:color w:val="000000"/>
          <w:spacing w:val="6"/>
          <w:sz w:val="34"/>
          <w:lang w:val="uk-UA"/>
        </w:rPr>
        <w:t xml:space="preserve">Керівник апарату </w:t>
      </w:r>
      <w:r>
        <w:rPr>
          <w:color w:val="000000"/>
          <w:spacing w:val="1"/>
          <w:sz w:val="34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497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  <w:sz w:val="34"/>
          <w:lang w:val="uk-UA"/>
        </w:rPr>
        <w:t>Ю. Гимон</w:t>
      </w:r>
    </w:p>
    <w:sectPr>
      <w:type w:val="continuous"/>
      <w:pgSz w:w="11906" w:h="16838"/>
      <w:pgMar w:left="5264" w:right="1718" w:gutter="0" w:header="0" w:top="567" w:footer="0" w:bottom="360"/>
      <w:cols w:num="2" w:equalWidth="false" w:sep="false">
        <w:col w:w="1715" w:space="2652"/>
        <w:col w:w="556"/>
      </w:cols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6</Words>
  <Characters>4326</Characters>
  <CharactersWithSpaces>3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5:55:00Z</dcterms:created>
  <dc:creator>3D</dc:creator>
  <dc:description/>
  <dc:language>en-US</dc:language>
  <cp:lastModifiedBy/>
  <dcterms:modified xsi:type="dcterms:W3CDTF">2007-01-11T1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