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hanging="0"/>
        <w:rPr>
          <w:lang w:val="ru-RU"/>
        </w:rPr>
      </w:pPr>
      <w:r>
        <w:rPr/>
        <w:t xml:space="preserve">Додаток </w:t>
      </w:r>
      <w:r>
        <w:rPr>
          <w:lang w:val="en-US"/>
        </w:rPr>
        <w:t>2</w:t>
      </w:r>
      <w:r>
        <w:rPr>
          <w:lang w:val="ru-RU"/>
        </w:rPr>
        <w:t xml:space="preserve"> </w:t>
      </w:r>
    </w:p>
    <w:p>
      <w:pPr>
        <w:pStyle w:val="TextBodyIndent"/>
        <w:ind w:left="4680" w:hanging="0"/>
        <w:rPr/>
      </w:pPr>
      <w:r>
        <w:rPr/>
        <w:t xml:space="preserve">до розпорядження заступника голови </w:t>
      </w:r>
    </w:p>
    <w:p>
      <w:pPr>
        <w:pStyle w:val="TextBodyIndent"/>
        <w:ind w:left="4680" w:hanging="0"/>
        <w:rPr/>
      </w:pPr>
      <w:r>
        <w:rPr/>
        <w:t xml:space="preserve">райдержадміністрації </w:t>
      </w:r>
    </w:p>
    <w:p>
      <w:pPr>
        <w:pStyle w:val="TextBodyIndent"/>
        <w:ind w:left="4680" w:hanging="0"/>
        <w:rPr/>
      </w:pPr>
      <w:r>
        <w:rPr/>
        <w:t>від  20  грудня 2006 року № 52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сіб, зарахованих до кадрового резерву на 2007 рік на посади працівників апарату 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900"/>
        <w:gridCol w:w="2340"/>
        <w:gridCol w:w="900"/>
        <w:gridCol w:w="1800"/>
        <w:gridCol w:w="720"/>
        <w:gridCol w:w="36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-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ата зараху-вання до  резер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ада, яку займає, місце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/>
            </w:pPr>
            <w:r>
              <w:rPr>
                <w:lang w:val="uk-UA"/>
              </w:rPr>
              <w:t>Стаж робо-ти на по-сад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нг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керівника апарату – начальник відділу організаційно-кадрової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5. 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Київський національний університет імені Тараса Шевченка, 2001р., істор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12. 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-кадрової роботи апарату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пан Володимир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</w:t>
            </w:r>
            <w:r>
              <w:rPr>
                <w:lang w:val="uk-UA"/>
              </w:rPr>
              <w:t>.07. 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уцький державний технічний університет, 1998р., технологія машинобуд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розвитку інфраструктури управління економіки та розвитку інфраструктури райдерж-адміністрації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організаційно-кадрової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Кузьмич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Алла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 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5р., 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І категорії з питань кадрової роботи управління праці та соціального захисту насе-лення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лита Вікторія 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08. 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соціальна педагог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12. 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соціальний інспектор управління праці та соціального захисту насе-лення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р. 4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організаційно-кадрової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лип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11. 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ща. Львівський національному університеті імені Івана Франка, 2004р., електрон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12. 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ючий комп’ютерним відділом редакції газети „Слово правд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р. 10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юридичного забезпеч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с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ри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 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0р., 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юрисконсульт міськрайон-ного центру зайнят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оян Кате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08. 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 вища. Чернігівський юридичний коледж, 2002р., бакалавр 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12.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юридичного забезпечення апарату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р. 10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6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юридичного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се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8.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12. 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– юрист Пенсійного фонду України у Володимир-Волинському район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р. 6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Шостак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Оксана Миколаї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02.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4р., 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12. 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виконавець ВД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юридичного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єлкоєд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. 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по кадровій роботі ОДП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5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загального відді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ієва Світл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і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0. 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7р., географ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12.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І категорії управління праці та соціального захисту населення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р. 10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чук Світлана Олег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5р., російська мова і лі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12.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нт оргвідділу міськ-виконк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р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у контрол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юк Володимир Василь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 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Академія муніципального управління, 2004р., 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юридичного забезпечення апарату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3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ідлісна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лександр-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9.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5р., соці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контролю апарату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ектору контрол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Леонід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08. 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Національний університет „Львівська політехніка”, 2001р., технологія бродильних виробництв і винороб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12. 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ерт мікрокредиту-вання „Приватбанку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гу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. 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Київський університет імені Тараса Шевченка, 2000р., економіка підприєм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сир Володимир-Волинської ЗОШ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фінансового-господарського забезпеченн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ондаренко Віталія Григо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жгалузевий інститут управління Міністерства освіти і науки України, 2003р., облік і ау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розвитку інфраструктури управління економіки та розвитку інфраструктури рай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харук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рина Володимирів-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 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кінчена вища, Волинський державний університет імені Лесі українки, 5 курс, економ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.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головний бухгалтер РЦС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фінансового-господарського забезпеченн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асилець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талія Володими-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7.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. Волинський державний університет імені Лесі Українки, 2003р., облік і ауд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агропромисло-вого розвитку 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координації зв’язків з громадськ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карук Валентина 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08. 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. Лесі Українки, 2003р., початкове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.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у справах неповнолітніх рай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Мельничук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Базова вища. Волинський державний університет імені Лесі Українки, 2006р.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юридичного забезпечення апарату райдержадмі-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координації зв’язків з громадськ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и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-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7 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1р., хім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хімії Володимир-Волинського вищого професійного учил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9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Войтюк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Ірина Анатол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 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3р., соціальна педагог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у громадської безпе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г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Анатолійо-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0. 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Череповецьке ВВІУРЕ, 1986р., інженер по експлу-атації та ремонту радіоелектрон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1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Чичелінський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алер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5.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ронежське вище авіаційне інженерне училище, 1987р., інженер метрологічного забезпечення аві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12.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ення особового складу в/ч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-2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15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громадської безп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т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-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7.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ійськово-повітряна академія ім. Ю. Гагаріна, 1990р., оперативно-штаб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по спец роботі ВАТ „Укртелеком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ко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 Степ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 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Тернопільський інститут народного господарства, 1992р., економ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.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бюджетного відділу фінансового управління райдерж-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р. 1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ц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Георг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 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уцький державний технічний університет, 2005р., економіка підприєм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ВАТ „Володимир-Волинське АТП 10707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Керівник апарат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райдержадміністрації                                                                     Юліан Гимон</w:t>
      </w:r>
    </w:p>
    <w:sectPr>
      <w:type w:val="nextPage"/>
      <w:pgSz w:w="11906" w:h="16838"/>
      <w:pgMar w:left="1134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30:00Z</dcterms:created>
  <dc:creator>Admin</dc:creator>
  <dc:description/>
  <dc:language>en-US</dc:language>
  <cp:lastModifiedBy>Служба неповнолiтнiх</cp:lastModifiedBy>
  <cp:lastPrinted>2005-12-19T18:12:00Z</cp:lastPrinted>
  <dcterms:modified xsi:type="dcterms:W3CDTF">2006-12-21T14:01:00Z</dcterms:modified>
  <cp:revision>32</cp:revision>
  <dc:subject/>
  <dc:title>                            ПОГОДЖЕНО</dc:title>
</cp:coreProperties>
</file>