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707975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93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заяви жителя м.Володимира-Волинського Бунди Руслана Євгеній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унді Р.Є. на розробку  проекту землеустрою щодо відведення земельної ділянки площею 1,0 га з земель запасу, що знаходиться біля с.Хмелів на території Хмелівківської сільської ради з метою надання в оренду терміном на 40 років для обслуговування  господарських приміщень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47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0:42:00Z</dcterms:modified>
  <cp:revision>7</cp:revision>
  <dc:subject/>
  <dc:title> </dc:title>
</cp:coreProperties>
</file>