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327602994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21.11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464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142"/>
        <w:jc w:val="center"/>
        <w:rPr/>
      </w:pPr>
      <w:r>
        <w:rPr>
          <w:bCs/>
          <w:sz w:val="28"/>
        </w:rPr>
        <w:t xml:space="preserve">Про надання дозволу на розробку проекту землеустрою                                                                  щодо відведення земельної ділянки в оренду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bidi w:val="0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ідповідно до ст.17,п.12 Перехідних положень Земельного кодексу України та заяви жителя </w:t>
      </w:r>
      <w:r>
        <w:rPr>
          <w:sz w:val="28"/>
          <w:lang w:val="en-US"/>
        </w:rPr>
        <w:t>c</w:t>
      </w:r>
      <w:r>
        <w:rPr>
          <w:sz w:val="28"/>
        </w:rPr>
        <w:t>.Житані Борія Віктора Степановича про надання дозволу на розробку проекту землеустрою щодо відведення земельної ділянки: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1.Надати дозвіл  Борію В.С. на розробку  проекту землеустрою щодо відведення земельної ділянки площею 0,1000 га з земель запасу,що знаходиться біля с.Житані на території Хмелівківської сільської ради з метою надання в оренду терміном на 40 років для обслуговування приміщення кузні.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2. Проект землеустрою щодо відведення земельної ділянки подати для розгляду та затвердження у встановленому порядку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bCs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4:14:00Z</dcterms:created>
  <dc:creator>1</dc:creator>
  <dc:description/>
  <cp:keywords/>
  <dc:language>en-US</dc:language>
  <cp:lastModifiedBy>3D</cp:lastModifiedBy>
  <cp:lastPrinted>2005-03-22T08:19:00Z</cp:lastPrinted>
  <dcterms:modified xsi:type="dcterms:W3CDTF">2007-01-09T08:47:00Z</dcterms:modified>
  <cp:revision>4</cp:revision>
  <dc:subject/>
  <dc:title> </dc:title>
</cp:coreProperties>
</file>