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197298087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3.11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33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bidi w:val="0"/>
        <w:spacing w:before="280" w:after="0"/>
        <w:ind w:left="40" w:right="247" w:firstLine="14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щодо відведення земельної ділянки та                                                                               надання в оренду земельної ділянки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атей 17, </w:t>
      </w:r>
      <w:r>
        <w:rPr>
          <w:sz w:val="28"/>
          <w:lang w:val="ru-RU"/>
        </w:rPr>
        <w:t>124</w:t>
      </w:r>
      <w:r>
        <w:rPr>
          <w:sz w:val="28"/>
        </w:rPr>
        <w:t>, п.12 Перехідних положень Земельного кодексу України та заяви приватного підприємця Грицевича Тараса Георгійовича про затвердження проекту землеустрою щодо відведення земельної ділянки та надання в оренду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1.Затвердити проект землеустрою щодо відведення земельної ділянки підприємцю Грицевичу Т.Г. площею 2,50 га , яка розміщена біля інкубаторної станції за межами населених пунктів, в тому числі під господарськими будівлями і дворами 2,50 га  для будівництва та обслуговування складів будівельних матеріалів, гуртівні роздрібної  та оптової торгівлі будівельними матеріалами з земель запасу на території Білинської сільської ради. 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2.Надати підприємцю Грицевичу Т.Г. в оренду терміном на 45 років земельну ділянку площею 2,50 га, яка розміщена біля інкубаторної станції за межами населених пунктів, в тому числі під господарськими будівлями і дворами 2,50 га  для будівництва та обслуговування складів будівельних матеріалів, гуртівні роздрібної  та оптової торгівлі будівельними матеріалами з земель запасу на території Білинської сільської ради. 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Встановити орендну плату за використання земель в розмірі 600 гривень  за 1 га за 1 рік. Орендну плату вносити в терміни, визначені чинним законодавством. Розмір орендної плати переглядати кожні 3 роки в жовтні місяці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адміністрації                                                                      Юрій Михалець                   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01:00Z</dcterms:created>
  <dc:creator>1</dc:creator>
  <dc:description/>
  <cp:keywords/>
  <dc:language>en-US</dc:language>
  <cp:lastModifiedBy>3D</cp:lastModifiedBy>
  <cp:lastPrinted>2006-06-23T11:04:00Z</cp:lastPrinted>
  <dcterms:modified xsi:type="dcterms:W3CDTF">2006-11-10T08:01:00Z</dcterms:modified>
  <cp:revision>6</cp:revision>
  <dc:subject/>
  <dc:title> </dc:title>
</cp:coreProperties>
</file>