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094551941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b/>
          <w:sz w:val="32"/>
        </w:rPr>
        <w:t xml:space="preserve"> </w:t>
      </w: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en-US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2.11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428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sz w:val="28"/>
        </w:rPr>
        <w:t xml:space="preserve">Про затвердження проекту землеустрою                                                                 щодо відведення земельної ділянки та                                                                надання земельної ділянки в оренду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17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до ст.17,124, п.12 Перехідних положень Земельного кодексу України та заяви жителя с.Березовичі Марчука Володимира Володимировича  про затвердження проекту землеустрою   щодо  відведення  земельної ділянки та надання в оренду земельної ділянки:</w:t>
      </w:r>
    </w:p>
    <w:p>
      <w:pPr>
        <w:pStyle w:val="Normal1"/>
        <w:bidi w:val="0"/>
        <w:spacing w:before="280" w:after="0"/>
        <w:ind w:left="0" w:right="1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1.Затвердити проект землеустрою щодо відведення земельної ділянки в оренду Марчуку В.В. біля с.Березовичі з земель запасу на  території Березовичівської  сільської ради не наданих у власність та користування за межами населених пунктів для обслуговування складського приміщення .</w:t>
      </w:r>
    </w:p>
    <w:p>
      <w:pPr>
        <w:pStyle w:val="Normal1"/>
        <w:bidi w:val="0"/>
        <w:spacing w:before="280" w:after="0"/>
        <w:ind w:left="0" w:right="17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. Надати  Марчуку В.В.  в  оренду  терміном  на 49 років земельну ділянку площею 0,2242га  біля с.Березовичі з земель запасу на  території Березовичівської  сільської ради не наданих у власність та користування за межами населених пунктів для обслуговування складського приміщення .</w:t>
      </w:r>
    </w:p>
    <w:p>
      <w:pPr>
        <w:pStyle w:val="Normal1"/>
        <w:bidi w:val="0"/>
        <w:spacing w:before="280" w:after="0"/>
        <w:ind w:left="0" w:right="17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3. Встановити орендну плату за використання земель запасу в розмірі 130 гривень за 1 га за 1 рік. Орендну плату вносити в терміни визначені чинним законодавством . Розмір орендної плати переглядати кожні 3 роки в жовтні місяці .</w:t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       Юрій Михалець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26:00Z</dcterms:created>
  <dc:creator>1</dc:creator>
  <dc:description/>
  <cp:keywords/>
  <dc:language>en-US</dc:language>
  <cp:lastModifiedBy>3D</cp:lastModifiedBy>
  <cp:lastPrinted>2006-09-05T13:36:00Z</cp:lastPrinted>
  <dcterms:modified xsi:type="dcterms:W3CDTF">2006-11-09T09:51:00Z</dcterms:modified>
  <cp:revision>11</cp:revision>
  <dc:subject/>
  <dc:title> </dc:title>
</cp:coreProperties>
</file>