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35" w:leader="none"/>
        </w:tabs>
        <w:rPr>
          <w:b/>
          <w:b/>
          <w:sz w:val="18"/>
          <w:lang w:val="uk-UA"/>
        </w:rPr>
      </w:pPr>
      <w:r>
        <w:rPr/>
        <w:t xml:space="preserve">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50626809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4"/>
          <w:szCs w:val="24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814" w:hanging="0"/>
        <w:jc w:val="left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9.10.</w:t>
      </w:r>
      <w:r>
        <w:rPr>
          <w:sz w:val="24"/>
        </w:rPr>
        <w:t>2006року              м. Володимир-Волинський                             №</w:t>
      </w:r>
      <w:r>
        <w:rPr>
          <w:sz w:val="24"/>
          <w:lang w:val="ru-RU"/>
        </w:rPr>
        <w:t xml:space="preserve"> 413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о  передачу земельних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ілянок у власність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1600" w:firstLine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 жителів  сіл Хворостів і Бегета :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і ділянки,  які перебували у користуванні громадян для ведення особистого селянського господарства, що розташовані в урочищі “Соснина” в межах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ромадянам , яким передаються земельні ділянки у власність: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993" w:right="-37" w:hanging="993"/>
        <w:jc w:val="left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40" w:right="-37" w:firstLine="14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>Голова  районної                                                                                        державної адміністрації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-37" w:hanging="0"/>
        <w:jc w:val="left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7:34:00Z</dcterms:created>
  <dc:creator>1</dc:creator>
  <dc:description/>
  <cp:keywords/>
  <dc:language>en-US</dc:language>
  <cp:lastModifiedBy>3D</cp:lastModifiedBy>
  <cp:lastPrinted>2005-03-13T15:52:00Z</cp:lastPrinted>
  <dcterms:modified xsi:type="dcterms:W3CDTF">2006-11-09T06:58:00Z</dcterms:modified>
  <cp:revision>5</cp:revision>
  <dc:subject/>
  <dc:title> </dc:title>
</cp:coreProperties>
</file>