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951611297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left"/>
        <w:rPr/>
      </w:pPr>
      <w:r>
        <w:rPr>
          <w:sz w:val="28"/>
        </w:rPr>
        <w:t xml:space="preserve">                                              </w:t>
      </w:r>
      <w:r>
        <w:rPr>
          <w:b/>
          <w:sz w:val="32"/>
        </w:rPr>
        <w:t xml:space="preserve"> </w:t>
      </w: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11.09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344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bidi w:val="0"/>
        <w:spacing w:before="280" w:after="0"/>
        <w:ind w:left="142" w:right="0" w:hanging="142"/>
        <w:jc w:val="center"/>
        <w:rPr/>
      </w:pPr>
      <w:r>
        <w:rPr>
          <w:sz w:val="28"/>
        </w:rPr>
        <w:t xml:space="preserve">Про затвердження технічної документації                                                                 із землеустрою щодо інвентаризації та встановлення                                        меж земельних ділянок в натурі ( на місцевості)                                                      та надання в оренду земельних ділянок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0" w:right="17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Відповідно до ст.17,124, п.12 Перехідних положень Земельного кодексу України та клопотання директора ТзОВ ”П'ятидні” Діброви Валерія Григоровича  про затвердження технічної документації із землеустрою щодо  інвентаризації та встановлення меж земельних ділянок в натурі ( на місцевості )  та надання в оренду земельних ділянок:</w:t>
      </w:r>
    </w:p>
    <w:p>
      <w:pPr>
        <w:pStyle w:val="Normal1"/>
        <w:bidi w:val="0"/>
        <w:spacing w:before="280" w:after="0"/>
        <w:ind w:left="0" w:right="1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Затвердити технічну документацію із землеустрою щодо інвентаризації та встановлення меж земельних ділянок в натурі                       (на місцевості) загальною площею 147.7 га  ріллі, для ведення  товарного сільськогосподарського виробництва  з земель резервного фонду та запасу Хотячівської  сільської ради .</w:t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2. Надати директору ТзОВ”П”ятидні” Діброві В.Г.  в  оренду  терміном  на 5 років земельні ділянки  загальною площею 147.7 га ріллі для ведення  товарного сільськогосподарського  виробництва з земель резервного фонду та запасу  Хотячівської сільської ради .</w:t>
      </w:r>
    </w:p>
    <w:p>
      <w:pPr>
        <w:pStyle w:val="Normal1"/>
        <w:bidi w:val="0"/>
        <w:spacing w:before="280" w:after="0"/>
        <w:ind w:left="0" w:right="1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 Встановити орендну плату за використання земель резервного фонду та запасу в розмірі 260 гривень за 1 га за 1 рік. Орендну плату вносити в терміни визначені чинним законодавством . </w:t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sz w:val="28"/>
        </w:rPr>
        <w:t xml:space="preserve">адміністрації                                                                             Юрій Михалець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9:22:00Z</dcterms:created>
  <dc:creator>1</dc:creator>
  <dc:description/>
  <cp:keywords/>
  <dc:language>en-US</dc:language>
  <cp:lastModifiedBy>Org</cp:lastModifiedBy>
  <cp:lastPrinted>2006-09-05T13:36:00Z</cp:lastPrinted>
  <dcterms:modified xsi:type="dcterms:W3CDTF">2006-09-11T11:58:00Z</dcterms:modified>
  <cp:revision>3</cp:revision>
  <dc:subject/>
  <dc:title> </dc:title>
</cp:coreProperties>
</file>