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172922571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0" w:right="-37" w:hanging="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1.09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35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17" w:firstLine="15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директора СГ ТзОВ “Луга” Лясніка Ф.В. про затвердження технічної документації із землеустрою щодо          інвентаризації та встановлення меж земельної ділянки в натурі                                                   ( на місцевості ) та надання в оренду земельної ділянки: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(на місцевості)  площею 33,7893 га  ріллі в урочищі “Соснина” з земель запасу біля с.Хмелів на території Хмелівківської сільської ради для ведення товарного сільськогосподарського виробництва 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 Надати СГ ТзОВ “Луга” в оренду терміном на 10 років земельну ділянку  площею 33,7893 га  ріллі в урочищі “Соснина” з земель запасу біля с.Хмелів на території Хмелівківської сільської ради для ведення товарного сільськогосподарського виробництва 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3. Встановити орендну плату за використання земель запасу в розмірі 120 гривень за 1 га ріллі за 1 рік. Орендну плату вносити в терміни визначені чинним законодавством . </w:t>
      </w:r>
    </w:p>
    <w:p>
      <w:pPr>
        <w:pStyle w:val="Normal1"/>
        <w:bidi w:val="0"/>
        <w:spacing w:before="280" w:after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  адміністрації                                                                 Юрій  Михалець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2:17:00Z</dcterms:created>
  <dc:creator>1</dc:creator>
  <dc:description/>
  <cp:keywords/>
  <dc:language>en-US</dc:language>
  <cp:lastModifiedBy>Org</cp:lastModifiedBy>
  <cp:lastPrinted>2006-06-23T11:56:00Z</cp:lastPrinted>
  <dcterms:modified xsi:type="dcterms:W3CDTF">2006-09-04T06:58:00Z</dcterms:modified>
  <cp:revision>8</cp:revision>
  <dc:subject/>
  <dc:title> </dc:title>
</cp:coreProperties>
</file>