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9263191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Черників, Лудин, Амбуків, Рокитниця, Зимне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Лудинської та Зимнівської сільських рад для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Лудинській та Зим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Лудинській та Зимнівській сільським радам в розмірі 50 гривень за 1 га сінокосу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1</dc:creator>
  <dc:description/>
  <cp:keywords/>
  <dc:language>en-US</dc:language>
  <cp:lastModifiedBy>Org</cp:lastModifiedBy>
  <cp:lastPrinted>2006-08-08T09:13:00Z</cp:lastPrinted>
  <dcterms:modified xsi:type="dcterms:W3CDTF">2006-09-04T07:07:00Z</dcterms:modified>
  <cp:revision>3</cp:revision>
  <dc:subject/>
  <dc:title> </dc:title>
</cp:coreProperties>
</file>