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232874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5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5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.Русів Гнатюк І.Т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Гнатюк І.Т. земельною ділянкою площею 0,15 га, яка знаходилася в оренді з земель резервного фонду в урочищі “Панасюк” на  території  Хотячів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адміністрації                                     Юрій Динько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viddil</cp:lastModifiedBy>
  <cp:lastPrinted>2006-07-04T11:51:00Z</cp:lastPrinted>
  <dcterms:modified xsi:type="dcterms:W3CDTF">2006-07-12T13:50:00Z</dcterms:modified>
  <cp:revision>4</cp:revision>
  <dc:subject/>
  <dc:title> </dc:title>
</cp:coreProperties>
</file>