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0461410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46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Нововолинська Кирпи Сергія Івановича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,0 га  ріллі в урочищі “Біля соснини” біля с.Суходоли для ведення фермерського господарства з земель резервного фонду Зарічанської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Надати фермеру  Кирпі С.І.  в  оренду  терміном  на 5 років земельну ділянку  площею 5,0 га ріллі в урочищі “Біля соснини” біля с.Суходоли для ведення фермерського господарства з земель резервного фонду Зарічанської сільської ради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в розмірі 10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                районної державної адміністрації                                       Юрій 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viddil</cp:lastModifiedBy>
  <cp:lastPrinted>2006-06-23T11:56:00Z</cp:lastPrinted>
  <dcterms:modified xsi:type="dcterms:W3CDTF">2006-07-12T06:13:00Z</dcterms:modified>
  <cp:revision>2</cp:revision>
  <dc:subject/>
  <dc:title> </dc:title>
</cp:coreProperties>
</file>