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  <w:tab/>
        <w:tab/>
        <w:tab/>
        <w:tab/>
        <w:tab/>
        <w:tab/>
        <w:tab/>
        <w:t xml:space="preserve">     Додаток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від  05  червня 2006 р.   № 20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С К Л А Д</w:t>
      </w:r>
    </w:p>
    <w:p>
      <w:pPr>
        <w:pStyle w:val="TextBody"/>
        <w:jc w:val="center"/>
        <w:rPr/>
      </w:pPr>
      <w:r>
        <w:rPr/>
        <w:t>робочої групи з підготовки та проведення в районі заходів,</w:t>
      </w:r>
    </w:p>
    <w:p>
      <w:pPr>
        <w:pStyle w:val="TextBody"/>
        <w:jc w:val="center"/>
        <w:rPr/>
      </w:pPr>
      <w:r>
        <w:rPr/>
        <w:t>пов’язаних із 10-ю річницею Конституції Україн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олова робочої груп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Михальченко</w:t>
        <w:tab/>
        <w:tab/>
        <w:tab/>
        <w:t>-  заступник голови райдержадміністрації</w:t>
      </w:r>
    </w:p>
    <w:p>
      <w:pPr>
        <w:pStyle w:val="TextBody"/>
        <w:rPr/>
      </w:pPr>
      <w:r>
        <w:rPr/>
        <w:t xml:space="preserve">Петро Григорович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робочої групи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Бондарук                                   - начальник фінансового управління  </w:t>
      </w:r>
    </w:p>
    <w:p>
      <w:pPr>
        <w:pStyle w:val="TextBody"/>
        <w:rPr/>
      </w:pPr>
      <w:r>
        <w:rPr/>
        <w:t>Олена Григорівна                     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оярина</w:t>
        <w:tab/>
        <w:tab/>
        <w:tab/>
        <w:tab/>
        <w:t xml:space="preserve">- завідуюча сектором координації зв’язків з      </w:t>
      </w:r>
    </w:p>
    <w:p>
      <w:pPr>
        <w:pStyle w:val="TextBody"/>
        <w:rPr/>
      </w:pPr>
      <w:r>
        <w:rPr/>
        <w:t>Людмила Іванівна</w:t>
        <w:tab/>
        <w:tab/>
        <w:t xml:space="preserve">  громадськістю апарату рай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ігун</w:t>
        <w:tab/>
        <w:tab/>
        <w:tab/>
        <w:tab/>
        <w:tab/>
        <w:t>- начальник відділу у справах сім’ї та молоді</w:t>
      </w:r>
    </w:p>
    <w:p>
      <w:pPr>
        <w:pStyle w:val="TextBody"/>
        <w:rPr/>
      </w:pPr>
      <w:r>
        <w:rPr/>
        <w:t>Оксана Андрії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rPr/>
      </w:pPr>
      <w:r>
        <w:rPr/>
        <w:t>Анатолій Леонідови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арбуль</w:t>
        <w:tab/>
        <w:tab/>
        <w:tab/>
        <w:tab/>
        <w:t xml:space="preserve">- начальник відділу культури  та туризму </w:t>
      </w:r>
    </w:p>
    <w:p>
      <w:pPr>
        <w:pStyle w:val="TextBody"/>
        <w:rPr/>
      </w:pPr>
      <w:r>
        <w:rPr/>
        <w:t>Світлана Івані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ущевська</w:t>
        <w:tab/>
        <w:tab/>
        <w:tab/>
        <w:tab/>
        <w:t>- начальник управління праці і соціального</w:t>
      </w:r>
    </w:p>
    <w:p>
      <w:pPr>
        <w:pStyle w:val="TextBody"/>
        <w:rPr/>
      </w:pPr>
      <w:r>
        <w:rPr/>
        <w:t>Людмила Володимирівна          захисту населення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Іванюк                                       - начальник відділу охорони здоров</w:t>
      </w:r>
      <w:r>
        <w:rPr>
          <w:lang w:val="ru-RU"/>
        </w:rPr>
        <w:t>’я</w:t>
      </w:r>
    </w:p>
    <w:p>
      <w:pPr>
        <w:pStyle w:val="TextBody"/>
        <w:rPr>
          <w:lang w:val="ru-RU"/>
        </w:rPr>
      </w:pPr>
      <w:r>
        <w:rPr>
          <w:lang w:val="ru-RU"/>
        </w:rPr>
        <w:t>Сергій Петрович                        райдержадміністрації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ніщук</w:t>
        <w:tab/>
        <w:tab/>
        <w:tab/>
        <w:tab/>
        <w:t xml:space="preserve">- заступник голови районної ради </w:t>
      </w:r>
    </w:p>
    <w:p>
      <w:pPr>
        <w:pStyle w:val="TextBody"/>
        <w:rPr/>
      </w:pPr>
      <w:r>
        <w:rPr/>
        <w:t>Валентина Сергіївна</w:t>
        <w:tab/>
        <w:t xml:space="preserve">            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манюк                                   - заступник керівника апарату, начальник відділу</w:t>
      </w:r>
    </w:p>
    <w:p>
      <w:pPr>
        <w:pStyle w:val="TextBody"/>
        <w:rPr/>
      </w:pPr>
      <w:r>
        <w:rPr/>
        <w:t xml:space="preserve">Сергій Йосипович                     організаційно-кадрової роботи апарату 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                                                                           Ю. І. Гимон</w:t>
      </w:r>
    </w:p>
    <w:p>
      <w:pPr>
        <w:pStyle w:val="TextBody"/>
        <w:rPr/>
      </w:pPr>
      <w:r>
        <w:rPr/>
        <w:t>райдержадміністрації</w:t>
      </w:r>
    </w:p>
    <w:p>
      <w:pPr>
        <w:pStyle w:val="Heading2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lang w:val="uk-UA"/>
        </w:rPr>
        <w:t xml:space="preserve">розпорядженням голов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lang w:val="uk-UA"/>
        </w:rPr>
        <w:t xml:space="preserve">від  05  червня 2006 року  № 207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З А Х О Д 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підготовки та відзначення в районі 10-ої річниці </w:t>
      </w:r>
    </w:p>
    <w:p>
      <w:pPr>
        <w:pStyle w:val="Heading6"/>
        <w:rPr/>
      </w:pPr>
      <w:r>
        <w:rPr/>
        <w:t>Конституції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142" w:firstLine="566"/>
        <w:rPr/>
      </w:pPr>
      <w:r>
        <w:rPr/>
        <w:t>1. Розгорнути активну роботу з підготовки та  відзначення в районі 10-ої річниці Конституції України, як знаменної дати в історії українського народу і держа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вень</w:t>
        <w:tab/>
        <w:tab/>
        <w:t xml:space="preserve">        відділи освіти, культури та туризму, з питань молоді і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 xml:space="preserve">спорту, організаційно-кадрової роботи апарату  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безпечити святкове оформлення населених пунктів району  до Д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ї України з використанням державної символ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27.06. 2006 року</w:t>
        <w:tab/>
        <w:t xml:space="preserve">виконкоми Устилузької міської та сільських  рад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3. Провести урочисті заходи з нагоди 10-ої річниці Конституції України за участю депутатів обласної та районної рад, Устилузької  міської та сільських рад, представників трудових колективів, політичних партій, громадських організацій, духовенства, мол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28.06. 2006 року</w:t>
        <w:tab/>
        <w:t xml:space="preserve"> виконкоми Устилузької міської та сільських  рад </w:t>
        <w:tab/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проведення святкового концерту художніх колектив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ля учасників урочистих зборів, присвячених 10-ій річниці Конституції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відділ культури та туризм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Організувати покладання квітів біля пам’ятників, меморіалів, місц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ховань борців за свободу і незалежність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7 - 28. 06.2006 року       виконкоми Устилузької міської та сільських рад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У закладах  культури   району організувати  проведення тематичних масових заходів, зустрічей з учасниками  національно-визвольних змагань, ветеранами Великої Вітчизняної війни, активістами молодіжних організацій, політичних партій, депутатами різних рівнів ра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вень 2006 року            відділ культури та туризму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Провести в районі єдиний день інформування  на тему “10-ть років Конституції України: історія українського державотворення”, за матеріалами управління з питань внутрішньої політики, зв’язків з громадськими організаціями та ЗМІ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8.06. 2006 року      сектор координації зв’язків з громадськістю апарату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Організувати у бібліотечних закладах району книжкові виставки, тематичні полиці, які б висвітлювали історичні події, пов’язані з боротьбою українського народу за свою держав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вень 2006 року    відділ культури та туризм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Під час літніх канікул в оздоровчих та позашкільних навчальних закладах освіти організувати проведення тематичних заходів, роз’яснення вихованцям основних положень Конституції України, шляхів реалізації  своїх конституційних прав. З цією метою обладнати куточки правових знань, провести бесіди, години спілкування, усні журнали, ран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28.06.2006 року   відділи освіти, з питань молоді та спорту, юридичного</w:t>
      </w:r>
    </w:p>
    <w:p>
      <w:pPr>
        <w:pStyle w:val="Normal"/>
        <w:ind w:left="2124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абезпечення  апарату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0. Організувати в населених пунктах району спортивні свята, змагання з різних видів спорту, присвячені Дню Конституції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рвень 2006 року  виконкоми Устилузької міської, сільських рад, відділи з     </w:t>
        <w:tab/>
        <w:tab/>
        <w:tab/>
        <w:t xml:space="preserve">      питань молоді та спорту, освіти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Провести в стаціонарному відділенні територіального центру по обслуговуванню пенсіонерів та одиноких непрацездатних громадян урочисті заходи з нагоди 10-ої річниці  Конституції України, передбачити святкові меню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.06.2006 року</w:t>
        <w:tab/>
        <w:t xml:space="preserve">     територіальний центр соціального обслуговування</w:t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пенсіонерів та одиноких непрацездатних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2. Провести в районі місячник правових знань, заходами якого передбачи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боту громадських приймалень в установах, організаціях,  населених пунктах району з надання безкоштовної правової допомоги населенн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ступи працівників міськрайонного управління юстиції у засобах масової інформації з метою роз’яснення серед населення державної правової політики, норм Конституції та законів України, що визначають права і свободи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рвень 2006 року      відділ юридичного забезпечення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. У місцях проведення масових святкових заходів забезпечити належну організацію медичного обслуговування їх учасників та громадський поряд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5-28.06.2006 року     відділ охорони здоров’я райдержадміністрації, міський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відділ УМВС у Волинській області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Забезпечити широке висвітлення заходів щодо підготовки і відзначення в районі 10-ої річниці Конституції України у місцевих засобах масової інформ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вень 2006 року</w:t>
        <w:tab/>
        <w:t>сектор координації зв’язків з громадськістю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>П.Михальченко</w:t>
      </w:r>
    </w:p>
    <w:p>
      <w:pPr>
        <w:pStyle w:val="Heading7"/>
        <w:rPr/>
      </w:pPr>
      <w:r>
        <w:rPr/>
        <w:t xml:space="preserve"> </w:t>
      </w:r>
      <w:r>
        <w:rPr/>
        <w:t>Голюк 208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5:00Z</dcterms:created>
  <dc:creator>Orgviddil</dc:creator>
  <dc:description/>
  <cp:keywords/>
  <dc:language>en-US</dc:language>
  <cp:lastModifiedBy>Orgviddil</cp:lastModifiedBy>
  <dcterms:modified xsi:type="dcterms:W3CDTF">2006-06-19T05:56:00Z</dcterms:modified>
  <cp:revision>2</cp:revision>
  <dc:subject/>
  <dc:title/>
</cp:coreProperties>
</file>