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1"/>
        <w:ind w:left="6650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81" w:before="2" w:after="0"/>
        <w:ind w:left="5304" w:right="11" w:hanging="0"/>
        <w:jc w:val="left"/>
        <w:rPr>
          <w:lang w:val="uk-UA"/>
        </w:rPr>
      </w:pPr>
      <w:r>
        <w:rPr>
          <w:color w:val="000000"/>
          <w:spacing w:val="8"/>
          <w:sz w:val="24"/>
          <w:lang w:val="uk-UA"/>
        </w:rPr>
        <w:t xml:space="preserve">до розпорядження   голови     </w:t>
      </w:r>
      <w:r>
        <w:rPr>
          <w:i/>
          <w:color w:val="000000"/>
          <w:spacing w:val="8"/>
          <w:sz w:val="24"/>
          <w:lang w:val="uk-UA"/>
        </w:rPr>
        <w:t xml:space="preserve"> </w:t>
      </w:r>
      <w:r>
        <w:rPr>
          <w:color w:val="000000"/>
          <w:spacing w:val="8"/>
          <w:sz w:val="24"/>
          <w:lang w:val="uk-UA"/>
        </w:rPr>
        <w:t>райдержадміністрації від 04.05.2006р. № 161</w:t>
      </w:r>
    </w:p>
    <w:p>
      <w:pPr>
        <w:pStyle w:val="Normal"/>
        <w:shd w:fill="FFFFFF"/>
        <w:bidi w:val="0"/>
        <w:spacing w:before="550" w:after="0"/>
        <w:ind w:left="486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8" w:before="228" w:after="0"/>
        <w:ind w:left="3149" w:right="902" w:hanging="187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pacing w:val="3"/>
          <w:sz w:val="24"/>
          <w:lang w:val="uk-UA"/>
        </w:rPr>
        <w:t>селянського господарства та сінокосіння</w:t>
      </w:r>
    </w:p>
    <w:p>
      <w:pPr>
        <w:pStyle w:val="Normal"/>
        <w:bidi w:val="0"/>
        <w:spacing w:lineRule="exact" w:line="1" w:before="0" w:after="20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9" w:right="561" w:gutter="0" w:header="0" w:top="1112" w:footer="0" w:bottom="360"/>
          <w:pgNumType w:fmt="decimal"/>
          <w:formProt w:val="false"/>
          <w:textDirection w:val="lrTb"/>
        </w:sectPr>
      </w:pPr>
    </w:p>
    <w:tbl>
      <w:tblPr>
        <w:tblW w:w="1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2178"/>
        <w:gridCol w:w="1296"/>
        <w:gridCol w:w="1738"/>
        <w:gridCol w:w="710"/>
        <w:gridCol w:w="874"/>
        <w:gridCol w:w="1019"/>
        <w:gridCol w:w="1018"/>
        <w:gridCol w:w="1055"/>
      </w:tblGrid>
      <w:tr>
        <w:trPr>
          <w:trHeight w:val="490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7" w:right="46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4"/>
                <w:lang w:val="uk-UA"/>
              </w:rPr>
              <w:t xml:space="preserve">п/ </w:t>
            </w: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4" w:right="74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Прізвище , ім"я та по </w:t>
            </w:r>
            <w:r>
              <w:rPr>
                <w:color w:val="000000"/>
                <w:lang w:val="uk-UA"/>
              </w:rPr>
              <w:t>батькові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6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Місце </w:t>
            </w:r>
            <w:r>
              <w:rPr>
                <w:color w:val="000000"/>
                <w:spacing w:val="-2"/>
                <w:lang w:val="uk-UA"/>
              </w:rPr>
              <w:t>проживання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Терм </w:t>
            </w:r>
            <w:r>
              <w:rPr>
                <w:color w:val="000000"/>
                <w:spacing w:val="-6"/>
                <w:lang w:val="uk-UA"/>
              </w:rPr>
              <w:t xml:space="preserve">ін </w:t>
            </w:r>
            <w:r>
              <w:rPr>
                <w:color w:val="000000"/>
                <w:spacing w:val="-1"/>
                <w:lang w:val="uk-UA"/>
              </w:rPr>
              <w:t xml:space="preserve">орен </w:t>
            </w:r>
            <w:r>
              <w:rPr>
                <w:color w:val="000000"/>
                <w:spacing w:val="-4"/>
                <w:lang w:val="uk-UA"/>
              </w:rPr>
              <w:t>ди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5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лоща </w:t>
            </w: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6"/>
                <w:lang w:val="uk-UA"/>
              </w:rPr>
              <w:t>3 НИХ</w:t>
            </w:r>
          </w:p>
        </w:tc>
      </w:tr>
      <w:tr>
        <w:trPr>
          <w:trHeight w:val="528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16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4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ведення </w:t>
            </w:r>
            <w:r>
              <w:rPr>
                <w:color w:val="000000"/>
                <w:lang w:val="uk-UA"/>
              </w:rPr>
              <w:t xml:space="preserve">особисто </w:t>
            </w:r>
            <w:r>
              <w:rPr>
                <w:color w:val="000000"/>
                <w:spacing w:val="-2"/>
                <w:lang w:val="uk-UA"/>
              </w:rPr>
              <w:t xml:space="preserve">го </w:t>
            </w:r>
            <w:r>
              <w:rPr>
                <w:color w:val="000000"/>
                <w:spacing w:val="1"/>
                <w:lang w:val="uk-UA"/>
              </w:rPr>
              <w:t xml:space="preserve">селянськ </w:t>
            </w:r>
            <w:r>
              <w:rPr>
                <w:color w:val="000000"/>
                <w:spacing w:val="-1"/>
                <w:lang w:val="uk-UA"/>
              </w:rPr>
              <w:t xml:space="preserve">ого </w:t>
            </w:r>
            <w:r>
              <w:rPr>
                <w:color w:val="000000"/>
                <w:lang w:val="uk-UA"/>
              </w:rPr>
              <w:t xml:space="preserve">господар </w:t>
            </w:r>
            <w:r>
              <w:rPr>
                <w:color w:val="000000"/>
                <w:spacing w:val="1"/>
                <w:lang w:val="uk-UA"/>
              </w:rPr>
              <w:t>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242" w:firstLine="5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 тому числі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158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ля </w:t>
            </w:r>
            <w:r>
              <w:rPr>
                <w:color w:val="000000"/>
                <w:spacing w:val="-2"/>
                <w:lang w:val="uk-UA"/>
              </w:rPr>
              <w:t xml:space="preserve">сінокосі </w:t>
            </w:r>
            <w:r>
              <w:rPr>
                <w:color w:val="000000"/>
                <w:spacing w:val="-4"/>
                <w:lang w:val="uk-UA"/>
              </w:rPr>
              <w:t>ння</w:t>
            </w:r>
          </w:p>
        </w:tc>
      </w:tr>
      <w:tr>
        <w:trPr>
          <w:trHeight w:val="1334" w:hRule="exact"/>
        </w:trPr>
        <w:tc>
          <w:tcPr>
            <w:tcW w:w="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іллі</w:t>
            </w:r>
          </w:p>
        </w:tc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Хотячівська сільська рада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ельничук Г.Ф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.Русі 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Байкевиче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3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0,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иротинська Г.П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тяч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Киричук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натюк В.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Рус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Байкевиче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0,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ахарунь Є.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56" w:right="182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"За </w:t>
            </w:r>
            <w:r>
              <w:rPr>
                <w:color w:val="000000"/>
                <w:spacing w:val="-1"/>
                <w:lang w:val="uk-UA"/>
              </w:rPr>
              <w:t>Кривицьки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ислюк Є.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юта Н.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тяч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Панасю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азурок М.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ашко Г.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иричко С.С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Стащихою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юк П.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тяч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Киричук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1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Івасюк В.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,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,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2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иричук А.І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ашко Г.І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уз Л.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релюк В.П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оманов В.І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Байкевиче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47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енчевік Н.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73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"За </w:t>
            </w:r>
            <w:r>
              <w:rPr>
                <w:color w:val="000000"/>
                <w:spacing w:val="-1"/>
                <w:lang w:val="uk-UA"/>
              </w:rPr>
              <w:t>Кривицьки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роць С.И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ладчук Н.К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огдан В.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иха А.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тяч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Панасю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6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47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гдан І.С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80" w:right="161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"За </w:t>
            </w:r>
            <w:r>
              <w:rPr>
                <w:color w:val="000000"/>
                <w:spacing w:val="-1"/>
                <w:lang w:val="uk-UA"/>
              </w:rPr>
              <w:t>Кривицьки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9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віюк К.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тяч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Панасю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Авлохова Д.Д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Панасю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іскуровський С.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85" w:right="156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"За </w:t>
            </w:r>
            <w:r>
              <w:rPr>
                <w:color w:val="000000"/>
                <w:spacing w:val="-1"/>
                <w:lang w:val="uk-UA"/>
              </w:rPr>
              <w:t>Кривицьки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ельничук Ю.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Троцюк Б.П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.Устшгуг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іля Дарниц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ілецька А.Є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Терентієва В.О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-  "  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190" w:right="151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"За </w:t>
            </w:r>
            <w:r>
              <w:rPr>
                <w:color w:val="000000"/>
                <w:spacing w:val="-1"/>
                <w:lang w:val="uk-UA"/>
              </w:rPr>
              <w:t>Кривицьки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9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зімчук О.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9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остюк Н.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тяч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76" w:right="235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"Панасюк", </w:t>
            </w:r>
            <w:r>
              <w:rPr>
                <w:color w:val="000000"/>
                <w:spacing w:val="2"/>
                <w:lang w:val="uk-UA"/>
              </w:rPr>
              <w:t>"Озер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Хромий В.І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Киричук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4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сьонзикЄ.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аранячі рог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2</w:t>
            </w:r>
          </w:p>
        </w:tc>
      </w:tr>
    </w:tbl>
    <w:tbl>
      <w:tblPr>
        <w:tblW w:w="10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2180"/>
        <w:gridCol w:w="1285"/>
        <w:gridCol w:w="1739"/>
        <w:gridCol w:w="719"/>
        <w:gridCol w:w="864"/>
        <w:gridCol w:w="1028"/>
        <w:gridCol w:w="1018"/>
        <w:gridCol w:w="1065"/>
      </w:tblGrid>
      <w:tr>
        <w:trPr>
          <w:trHeight w:val="269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мигель Є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Озеро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овальчук С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тяч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Озеро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ісюк В.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іля озер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юк В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''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5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убовий І.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5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</w:tr>
      <w:tr>
        <w:trPr>
          <w:trHeight w:val="23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Авлохова Д.Д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2"/>
                <w:lang w:val="uk-UA"/>
              </w:rPr>
              <w:t>-    "   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Озеро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Літвінчук М.Д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''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Щерба П.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2"/>
                <w:lang w:val="uk-UA"/>
              </w:rPr>
              <w:t>-    "   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аранячі роги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Ящук С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удин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52-г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Рудницький Є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Амбук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М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асага М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урига М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- "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М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исюк В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Корчені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Іродой Т.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8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М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исельов 1.1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ецюк Є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ецюк Є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52-г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Франчук В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48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иричук М.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Черник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 куті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Рудницький М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Амбук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М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6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інярчук В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Лудин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 куті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</w:tr>
      <w:tr>
        <w:trPr>
          <w:trHeight w:val="23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озачук М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Амбук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6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ісяк А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7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-7"/>
                <w:w w:val="33"/>
                <w:lang w:val="uk-UA"/>
              </w:rPr>
              <w:t>(.&lt;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ійчук М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Михальчук С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олочай М.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арлай В.Є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2"/>
                <w:lang w:val="uk-UA"/>
              </w:rPr>
              <w:t>-    "   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іщук В.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-   "   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ерняк Т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2"/>
                <w:sz w:val="8"/>
                <w:lang w:val="uk-UA"/>
              </w:rPr>
              <w:t>_    "    _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аушнян М.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ладчук П.К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удин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5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52-г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Ящук С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узинський Д.Т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Амбук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івницька Г.Ф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удин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 В куті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ікітюк Л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рукалюк С.О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Амбук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5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Рудницька М.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lang w:val="uk-UA"/>
              </w:rPr>
              <w:t>_ ' _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М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7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15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идорук В.Ю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52-г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идосю.к Н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4"/>
                <w:sz w:val="8"/>
                <w:lang w:val="uk-UA"/>
              </w:rPr>
              <w:t>-    "   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асараб М.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авюк В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0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М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ихальчук Є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52-г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лещук І.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удин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Лоз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Івашко В.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52-г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Андрійчук В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алійський М.Ф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14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В куті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алійський О.О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514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7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15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сняк О.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2"/>
                <w:lang w:val="uk-UA"/>
              </w:rPr>
              <w:t>-    "    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.Торопче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нюк И.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Амбукі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ацюк Є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Лудин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52-г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лимюк В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7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</w:tr>
      <w:tr>
        <w:trPr>
          <w:trHeight w:val="2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Шарлай П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 куті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35</w:t>
            </w:r>
          </w:p>
        </w:tc>
      </w:tr>
      <w:tr>
        <w:trPr>
          <w:trHeight w:val="23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Антонюк Г.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52-г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</w:tr>
      <w:tr>
        <w:trPr>
          <w:trHeight w:val="259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адчук В.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7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</w:tbl>
    <w:p>
      <w:pPr>
        <w:sectPr>
          <w:type w:val="continuous"/>
          <w:pgSz w:w="11906" w:h="16838"/>
          <w:pgMar w:left="989" w:right="561" w:gutter="0" w:header="0" w:top="111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989" w:right="561" w:gutter="0" w:header="0" w:top="111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5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5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  <w:lang w:val="uk-UA"/>
        </w:rPr>
        <w:t>Юліан Гимон</w:t>
      </w:r>
    </w:p>
    <w:sectPr>
      <w:type w:val="continuous"/>
      <w:pgSz w:w="11906" w:h="16838"/>
      <w:pgMar w:left="989" w:right="561" w:gutter="0" w:header="0" w:top="1112" w:footer="0" w:bottom="360"/>
      <w:cols w:num="2" w:equalWidth="false" w:sep="false">
        <w:col w:w="5612" w:space="2622"/>
        <w:col w:w="2121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8</Characters>
  <CharactersWithSpaces>383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29:00Z</dcterms:created>
  <dc:creator>Computer</dc:creator>
  <dc:description/>
  <dc:language>en-US</dc:language>
  <cp:lastModifiedBy/>
  <dcterms:modified xsi:type="dcterms:W3CDTF">2006-05-18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