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3909196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23.03.</w:t>
      </w:r>
      <w:r>
        <w:rPr>
          <w:sz w:val="24"/>
        </w:rPr>
        <w:t>2006року          м. Володимир-Волинський                             №</w:t>
      </w:r>
      <w:r>
        <w:rPr>
          <w:sz w:val="24"/>
          <w:lang w:val="ru-RU"/>
        </w:rPr>
        <w:t xml:space="preserve">  10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затвердження проекту                                                     землеустрою щодо відведення                                                  земельних 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, ст.7 Закону України “Про фермерське господарство”  та  заяви жителів с.Зимне Кротача Руслана Леонтійовича та Кротач Ірини Василів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1. Затвердити проект землеустрою щодо відведення земельних ділянок загальною площею 5,3840 га , в тому числі Кротачу Р.Л. площею 2,7931 га, Кротач І.В. площею 2,5909 га у власність з  земель резервного фонду для ведення фермерського господарства на території Зимнівської сільської ради .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Надати у власність Кротачу Р.Л. та Кротач І.В. земельні ділянки</w:t>
      </w:r>
    </w:p>
    <w:p>
      <w:pPr>
        <w:pStyle w:val="Normal1"/>
        <w:tabs>
          <w:tab w:val="clear" w:pos="720"/>
          <w:tab w:val="left" w:pos="9319" w:leader="none"/>
        </w:tabs>
        <w:ind w:left="40" w:right="-37" w:hanging="40"/>
        <w:rPr>
          <w:sz w:val="28"/>
        </w:rPr>
      </w:pPr>
      <w:r>
        <w:rPr>
          <w:sz w:val="28"/>
        </w:rPr>
        <w:t>для ведення фермерського господарства  з земель резервного фонду на території Зимнівської сільської ради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районної                                                                                                державної адміністрації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2:41:00Z</dcterms:created>
  <dc:creator>1</dc:creator>
  <dc:description/>
  <cp:keywords/>
  <dc:language>en-US</dc:language>
  <cp:lastModifiedBy>Computer</cp:lastModifiedBy>
  <cp:lastPrinted>2005-03-23T15:41:00Z</cp:lastPrinted>
  <dcterms:modified xsi:type="dcterms:W3CDTF">2006-04-04T08:28:00Z</dcterms:modified>
  <cp:revision>4</cp:revision>
  <dc:subject/>
  <dc:title> </dc:title>
</cp:coreProperties>
</file>