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835" w:leader="none"/>
        </w:tabs>
        <w:rPr>
          <w:sz w:val="24"/>
        </w:rPr>
      </w:pPr>
      <w:r>
        <w:rPr/>
        <w:t xml:space="preserve">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8379218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>
          <w:sz w:val="24"/>
          <w:lang w:val="en-US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16.03.</w:t>
      </w:r>
      <w:r>
        <w:rPr>
          <w:sz w:val="24"/>
        </w:rPr>
        <w:t xml:space="preserve"> 2006року          м. Володимир-Волинський                             №</w:t>
      </w:r>
      <w:r>
        <w:rPr>
          <w:sz w:val="24"/>
          <w:lang w:val="en-US"/>
        </w:rPr>
        <w:t xml:space="preserve"> 89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о  передачу земельної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ілянки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118, п.12 Перехідних положень Земельного кодексу України  та  заяви жительки м.Володимира-Волинського Будневської Лії Матвіївни.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безкоштовно у власність земельну ділянку,  яка перебуває у користуванні громадянки Будневської Лії Матвіївни для ведення особистого селянського господарства, що розташована в урочищі    “Замковець” в межах Білин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Громадянці Будневській Л.М., якій передається земельна ділянка у власність: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1 В місячний термін замовити технічну документацію із землеустрою щодо виготовлення державного акта на право власності на земельну ділянку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2 Використовувати земельну ділянку за цільовим призначенням, суворо дотримуватись вимог Земельного кодексу Україн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b/>
          <w:sz w:val="28"/>
        </w:rPr>
        <w:t>Голова  районної                                                                                        державної адміністрації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5:18:00Z</dcterms:created>
  <dc:creator>1</dc:creator>
  <dc:description/>
  <cp:keywords/>
  <dc:language>en-US</dc:language>
  <cp:lastModifiedBy>Computer</cp:lastModifiedBy>
  <cp:lastPrinted>2005-03-13T15:52:00Z</cp:lastPrinted>
  <dcterms:modified xsi:type="dcterms:W3CDTF">2006-04-04T08:17:00Z</dcterms:modified>
  <cp:revision>6</cp:revision>
  <dc:subject/>
  <dc:title> </dc:title>
</cp:coreProperties>
</file>