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16"/>
        </w:rPr>
        <w:t xml:space="preserve">           </w:t>
      </w:r>
    </w:p>
    <w:p>
      <w:pPr>
        <w:pStyle w:val="TextBody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Додаток</w:t>
      </w:r>
      <w:r>
        <w:rPr>
          <w:sz w:val="24"/>
          <w:lang w:val="ru-RU"/>
        </w:rPr>
        <w:t xml:space="preserve"> 1</w:t>
      </w:r>
    </w:p>
    <w:p>
      <w:pPr>
        <w:pStyle w:val="TextBody"/>
        <w:ind w:left="5760" w:hanging="0"/>
        <w:rPr>
          <w:sz w:val="24"/>
          <w:lang w:val="ru-RU"/>
        </w:rPr>
      </w:pPr>
      <w:r>
        <w:rPr>
          <w:sz w:val="24"/>
        </w:rPr>
        <w:t xml:space="preserve">до розпорядження голови райдержадміністрації від     лютого </w:t>
      </w:r>
      <w:r>
        <w:rPr>
          <w:sz w:val="24"/>
          <w:lang w:val="ru-RU"/>
        </w:rPr>
        <w:t>09.02.</w:t>
      </w:r>
      <w:r>
        <w:rPr>
          <w:sz w:val="24"/>
        </w:rPr>
        <w:t>2006 р. №</w:t>
      </w:r>
      <w:r>
        <w:rPr>
          <w:sz w:val="24"/>
          <w:lang w:val="ru-RU"/>
        </w:rPr>
        <w:t>48</w:t>
      </w:r>
    </w:p>
    <w:p>
      <w:pPr>
        <w:pStyle w:val="TextBody"/>
        <w:ind w:left="57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/>
      </w:pPr>
      <w:r>
        <w:rPr/>
        <w:t>СПИСОК</w:t>
      </w:r>
    </w:p>
    <w:p>
      <w:pPr>
        <w:pStyle w:val="TextBody"/>
        <w:jc w:val="center"/>
        <w:rPr/>
      </w:pPr>
      <w:r>
        <w:rPr/>
        <w:t>працівників санітарно-епідемічної станції,  ветеринарної медицини, центральної районної лікарні, МВ УМВС  України  у Волинській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області, що входять  в склад епідбригади  по локалізації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та ліквідації вогнища пташиного грипу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Працівники ветеринарної служби номер тел. (роб.) 2-08-02</w:t>
      </w:r>
    </w:p>
    <w:p>
      <w:pPr>
        <w:pStyle w:val="TextBody"/>
        <w:ind w:left="720"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59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ізвище, ім.”я, по-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ік нар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нтонюк Євген  Оста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1.19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лікар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гієвич Роман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.03.19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іаліст 1-ої категорії управління ветмедиц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рокін Олександр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04.1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ікар епізоотолог Оваднівської дільничної лікар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ласюк Тетяна Микит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.09.19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Устилузькою дільничною лікарн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лашнюк Ні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1.19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 Микуличівською дільничною лікарн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зьмич Тетяна Серг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10.19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 Оваднівською дільничною лікарн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ніщук Євген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.06.19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 Селецькою дільничною лікарн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інник Павло Іль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04.19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 Лудинською дільницею ветмедиц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соцький Роман Євг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.04.19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 Коритничівською дільницею ветмедиц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сальський Володимир Ки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.11.19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 Суходільською дільницею ветмедицин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2.Працівники санітарно-епідеміологічної служби, номер тел.(роб) 2-37-13</w:t>
      </w:r>
    </w:p>
    <w:p>
      <w:pPr>
        <w:pStyle w:val="TextBody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3"/>
        <w:gridCol w:w="2096"/>
        <w:gridCol w:w="2909"/>
        <w:gridCol w:w="16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ізвище, ім”я, по батьков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ад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ій телеф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умовська Леся Анатолії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ікар-паразитоло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 Ковельська,134/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-44-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лініченко Наталія Анатолії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ічник епідеміолог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 Луцька,154/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ворнюк Лариса Миколаї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. дезвідділо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 О. Пілки,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-19-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сьян Євгенія</w:t>
            </w:r>
          </w:p>
          <w:p>
            <w:pPr>
              <w:pStyle w:val="TextBody"/>
              <w:rPr/>
            </w:pPr>
            <w:r>
              <w:rPr/>
              <w:t>Никанорі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зінструкто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Ак.Глушкова,8/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-30-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дорук Юрій</w:t>
            </w:r>
          </w:p>
          <w:p>
            <w:pPr>
              <w:pStyle w:val="TextBody"/>
              <w:rPr/>
            </w:pPr>
            <w:r>
              <w:rPr/>
              <w:t>Федор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ічник ентомолог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Володимирська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-18-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насюк Ліна</w:t>
            </w:r>
          </w:p>
          <w:p>
            <w:pPr>
              <w:pStyle w:val="TextBody"/>
              <w:rPr/>
            </w:pPr>
            <w:r>
              <w:rPr/>
              <w:t>Василі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ічник</w:t>
            </w:r>
          </w:p>
          <w:p>
            <w:pPr>
              <w:pStyle w:val="TextBody"/>
              <w:rPr/>
            </w:pPr>
            <w:r>
              <w:rPr/>
              <w:t>епідеміолог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 Луцька,158/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-85-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ніщук Володимир Юхим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нтомоло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вул. Залізняка, 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-29-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чура Ніна</w:t>
            </w:r>
          </w:p>
          <w:p>
            <w:pPr>
              <w:pStyle w:val="TextBody"/>
              <w:rPr/>
            </w:pPr>
            <w:r>
              <w:rPr/>
              <w:t>Семені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мічник епідеміолог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Мілешенкова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-09-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Жильцова  Євгенія Володимирі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зінфекто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Ковельська,104/7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-27-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манюк Валентина Семені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зінфектор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ул.Опільського,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ацівники лікувально-профілактичних закладів району :</w:t>
      </w:r>
    </w:p>
    <w:p>
      <w:pPr>
        <w:pStyle w:val="TextBody"/>
        <w:ind w:left="720" w:hanging="0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4677"/>
        <w:gridCol w:w="16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ва села, де функціонує ФА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ізвище, ім.”я, по-батьков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обочий </w:t>
            </w:r>
          </w:p>
          <w:p>
            <w:pPr>
              <w:pStyle w:val="TextBody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іл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стюк Наталія Володими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1-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хні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мель Олександр Олександ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-01-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іс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ронова Наталія Микола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1-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бн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зізей Лідія Васи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.97-3-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коста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сн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ивенчук Віктор Володими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3-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ч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елест Марія Васи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3-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ічч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зодой Світлана Григо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-19-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іхт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юпка Ольга Микола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1-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осіл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анат Марія Оверк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1-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ходо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врилюк Ольга Пав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1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Федорі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ошинська Людмила Юр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Горич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ніщук Галина Васи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-1-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Зим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пік Надія Серг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-1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Фалем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ивенчук Валентина Валер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5-1-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орч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ерєва Вікторія Леонт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1-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Зор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1-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Селись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1-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ощат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Яковлєва Олена Фрідріх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99-3-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аск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Троцюк Ганна Олекс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99-3-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олодимирі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ютник Валентина Васи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-74-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ьотнич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Демчик Оксана Євген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-29-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Когильн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Олійник Світлана Анатол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-49-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Остро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Ковальчук Світлана Пет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-41-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онич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Борисович Олег Іго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2-49-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’ятидн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зарук Марія В’ячеслав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-1-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рипал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ісюк Євгенія Олекс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-1-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</w:t>
            </w:r>
            <w:r>
              <w:rPr>
                <w:lang w:val="ru-RU"/>
              </w:rPr>
              <w:t>’</w:t>
            </w:r>
            <w:r>
              <w:rPr/>
              <w:t>я Во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евчук Валерій Миколай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8-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л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усак Людмила Микола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8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сний Хрес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ябий Сергій Анатолій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8-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ге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к Лідія Богдан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-6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б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дига Тетяна Григо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1-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ворост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ідун Наталія Федо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2-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ков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Юринець Оксана Вікто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1-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хворощ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укашук Валентина Євген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6-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итан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Юхимюк Юрій Пет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6-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мелі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абарчук Ганна Йосип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6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мел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рина Людмила Вікто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7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кул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твинчук Валентина Васи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1-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булто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рчук Людмила Костянтин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1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ідгайц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ось Тамара Васи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1-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лині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ірняк Ірина Васил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-2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ійч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харович Петро Володими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-2-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сноста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натюк Андрій Миколай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-4-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овтне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твинчук Наталія Мамат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-3-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келі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іль Лілія Ярослав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92-2-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рб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удар Микола Василь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-1-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уд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иричук  Алла Володими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5-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мбук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карчик Тетяна Іван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5-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ик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леська Таїсія Пет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5-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гожа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кійчук Олена Вікто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3-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Із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нідець Марія Степан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3-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ритниц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сторович Ольга Леонід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9-1-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икит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зік Неоніла Федо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.99-1-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вин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іль Валентина Олександ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9-1-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нжарич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ершень Надія Антон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4-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рі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-4-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лужж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вчек Зоя Мефод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6-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остян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шанецька Анісія Володими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4-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тячі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натюк Ірина Терентії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-4-7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ацівники по м. Устилуг:</w:t>
      </w:r>
    </w:p>
    <w:p>
      <w:pPr>
        <w:pStyle w:val="TextBody"/>
        <w:rPr/>
      </w:pPr>
      <w:r>
        <w:rPr/>
        <w:tab/>
        <w:t>Поліщук Ольга Григорівна</w:t>
        <w:tab/>
        <w:tab/>
        <w:t>- дільничний терапевт</w:t>
      </w:r>
    </w:p>
    <w:p>
      <w:pPr>
        <w:pStyle w:val="TextBody"/>
        <w:rPr/>
      </w:pPr>
      <w:r>
        <w:rPr/>
        <w:tab/>
        <w:t>Пахольчук Тетяна Іванівна</w:t>
        <w:tab/>
        <w:tab/>
        <w:t>- дільничний терапевт</w:t>
      </w:r>
    </w:p>
    <w:p>
      <w:pPr>
        <w:pStyle w:val="TextBody"/>
        <w:rPr/>
      </w:pPr>
      <w:r>
        <w:rPr/>
        <w:tab/>
        <w:t>Тишко Ірина Юріївна</w:t>
        <w:tab/>
        <w:tab/>
        <w:tab/>
        <w:t>- дільнична медсестра</w:t>
      </w:r>
    </w:p>
    <w:p>
      <w:pPr>
        <w:pStyle w:val="TextBody"/>
        <w:rPr/>
      </w:pPr>
      <w:r>
        <w:rPr/>
        <w:tab/>
        <w:t>Романова Лілія Всеволодівна</w:t>
        <w:tab/>
        <w:tab/>
        <w:t>- медсестра</w:t>
      </w:r>
    </w:p>
    <w:p>
      <w:pPr>
        <w:pStyle w:val="TextBody"/>
        <w:rPr/>
      </w:pPr>
      <w:r>
        <w:rPr/>
        <w:tab/>
        <w:t>Телефон  : 93-3-60, 93-4-6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ацівники міліції, тел. 02, 2-25-70</w:t>
      </w:r>
    </w:p>
    <w:p>
      <w:pPr>
        <w:pStyle w:val="TextBody"/>
        <w:ind w:left="720" w:hanging="0"/>
        <w:rPr/>
      </w:pPr>
      <w:r>
        <w:rPr/>
      </w:r>
    </w:p>
    <w:tbl>
      <w:tblPr>
        <w:tblW w:w="90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5"/>
        <w:gridCol w:w="55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ізвище, ім</w:t>
            </w:r>
            <w:r>
              <w:rPr>
                <w:lang w:val="ru-RU"/>
              </w:rPr>
              <w:t>’</w:t>
            </w:r>
            <w:r>
              <w:rPr/>
              <w:t>я, по-батькові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зва сільської ради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дорук О.Д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</w:t>
            </w:r>
            <w:r>
              <w:rPr>
                <w:lang w:val="ru-RU"/>
              </w:rPr>
              <w:t>’</w:t>
            </w:r>
            <w:r>
              <w:rPr/>
              <w:t>ятиднівська, Устилузька, Ласкі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сорук П.В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нжаричівська, Микитичівська, Зорян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линар Р.А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резовичівська, Хобултівська, Білин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пов І.В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ілинська, Льотничі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апалян В.О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лецька,  Хмелівкі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бесюк В.Є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ваднівська, Галинівська, Красноставсь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ремійчук М.П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річанська, Зимнівська, Бубнівська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Керівник апарату</w:t>
      </w:r>
    </w:p>
    <w:p>
      <w:pPr>
        <w:pStyle w:val="TextBody"/>
        <w:ind w:left="720" w:hanging="0"/>
        <w:rPr/>
      </w:pPr>
      <w:r>
        <w:rPr/>
        <w:t>райдержадміністрації</w:t>
        <w:tab/>
        <w:tab/>
        <w:tab/>
        <w:tab/>
        <w:tab/>
        <w:tab/>
        <w:t>Ю. Гимон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3:16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2-20T16:46:00Z</dcterms:modified>
  <cp:revision>4</cp:revision>
  <dc:subject/>
  <dc:title> </dc:title>
</cp:coreProperties>
</file>