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94553975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від </w:t>
      </w:r>
      <w:r>
        <w:rPr>
          <w:sz w:val="24"/>
          <w:lang w:val="ru-RU"/>
        </w:rPr>
        <w:t>19.01.</w:t>
      </w:r>
      <w:r>
        <w:rPr>
          <w:sz w:val="24"/>
        </w:rPr>
        <w:t>2006р.            м.Володимир-Волинський                                №</w:t>
      </w:r>
      <w:r>
        <w:rPr>
          <w:sz w:val="24"/>
          <w:lang w:val="ru-RU"/>
        </w:rPr>
        <w:t>11</w:t>
      </w: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виділення в натурі                                                                           (на місцевості) земельних                                                                 ділянок власнику земельної                                                   частоки (паю)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п.12 Перехідних положень Земельного кодексу України, ст.3,5 Закону України “Про порядок виділення в натурі (на місцевості) земельних ділянок власникам земельних часток(паїв)”  та заяви жительки м.Луцьк Токарської М.К. 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1.Виділити в натурі (на місцевості) земельні ділянки власнику земельної частки (паю)  з невитребуваних (нерозподілених) земельних ділянок для ведення особистого селянського господарства  в межах  Березовичів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Громадянці Токарській М.К., якій виділяються  в натурі (на місцевості) земельні ділянки,  в місячний термін замовити технічну документацію із землеустрою щодо виготовлення державних актів 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 xml:space="preserve">Голова  районної                                                                                      держадміністрації                                                      Юрій Михалець             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/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8:25:00Z</dcterms:created>
  <dc:creator>1</dc:creator>
  <dc:description/>
  <cp:keywords/>
  <dc:language>en-US</dc:language>
  <cp:lastModifiedBy>Computer</cp:lastModifiedBy>
  <cp:lastPrinted>2006-01-19T10:26:00Z</cp:lastPrinted>
  <dcterms:modified xsi:type="dcterms:W3CDTF">2006-02-16T17:00:00Z</dcterms:modified>
  <cp:revision>4</cp:revision>
  <dc:subject/>
  <dc:title> </dc:title>
</cp:coreProperties>
</file>