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</w:tabs>
        <w:rPr/>
      </w:pP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tabs>
          <w:tab w:val="clear" w:pos="708"/>
          <w:tab w:val="left" w:pos="8565" w:leader="none"/>
        </w:tabs>
        <w:jc w:val="right"/>
        <w:rPr>
          <w:lang w:val="uk-UA"/>
        </w:rPr>
      </w:pPr>
      <w:r>
        <w:rPr>
          <w:lang w:val="uk-UA"/>
        </w:rPr>
        <w:t xml:space="preserve">до розпорядження голови райдержадміністрації </w:t>
      </w:r>
    </w:p>
    <w:p>
      <w:pPr>
        <w:pStyle w:val="Normal"/>
        <w:tabs>
          <w:tab w:val="clear" w:pos="708"/>
          <w:tab w:val="left" w:pos="-1080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29.07.2005 року № 258</w:t>
      </w:r>
    </w:p>
    <w:p>
      <w:pPr>
        <w:pStyle w:val="Normal"/>
        <w:tabs>
          <w:tab w:val="clear" w:pos="708"/>
          <w:tab w:val="left" w:pos="-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lang w:val="uk-UA"/>
        </w:rPr>
      </w:pPr>
      <w:r>
        <w:rPr>
          <w:lang w:val="uk-UA"/>
        </w:rPr>
        <w:t xml:space="preserve">громадян-власників земельних сертифікатів на право на земельну частку </w:t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lang w:val="uk-UA"/>
        </w:rPr>
      </w:pPr>
      <w:r>
        <w:rPr>
          <w:lang w:val="uk-UA"/>
        </w:rPr>
        <w:t xml:space="preserve">(пай) по Галинівський сільській раді, яким передаються земельні ділянки у </w:t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lang w:val="uk-UA"/>
        </w:rPr>
      </w:pPr>
      <w:r>
        <w:rPr>
          <w:lang w:val="uk-UA"/>
        </w:rPr>
        <w:t xml:space="preserve">власність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lang w:val="uk-UA"/>
        </w:rPr>
      </w:pPr>
      <w:r>
        <w:rPr>
          <w:lang w:val="uk-UA"/>
        </w:rPr>
        <w:t>село Свійчів</w:t>
      </w:r>
    </w:p>
    <w:p>
      <w:pPr>
        <w:pStyle w:val="Normal"/>
        <w:tabs>
          <w:tab w:val="clear" w:pos="708"/>
          <w:tab w:val="left" w:pos="-1080" w:leader="none"/>
        </w:tabs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2"/>
        <w:gridCol w:w="1328"/>
        <w:gridCol w:w="1080"/>
        <w:gridCol w:w="1260"/>
        <w:gridCol w:w="1200"/>
      </w:tblGrid>
      <w:tr>
        <w:trPr>
          <w:trHeight w:val="5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lang w:val="uk-UA"/>
              </w:rPr>
            </w:pPr>
            <w:r>
              <w:rPr>
                <w:lang w:val="uk-UA"/>
              </w:rPr>
              <w:t>Прізвище, імя,  по-батьков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ділянки ріл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ріл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ділянки кормових  угід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кормових угідь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ай  Ярослав  Пет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 Петро  Іван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чук  Антоніна  Васил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енко  Наталія  Сав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коч  Євген  Пет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рущова  Світлана  Олексії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буля  Василь  Олександ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3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буля  Віктор  Василь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чук  Петро  Володими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”ятоха  Слава  Миколвї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тровський  Федір  Константин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іш  Ніна  Васил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щук  Світлана  Григо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9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бернік  Ганна  Григо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ндуєв  Валерій  Миколай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коч  Степан  Михайл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коч  Олексій  Василь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7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юк  Андрій  Лукаш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инчук  Сергій  Пет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лляшук  Поліна  Іллініч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лляшук  Ольга  Пет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лляшук  Олена  Степан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ль  Микола  Миколай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9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арувич  Ганна  Олексії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8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всюк  Марія  Сафрон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всюк  Григорій  Тимофій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7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инчук  Валентина  Леонтії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нисюк  Ганна  Павл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етрович  Леонід  Михайл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4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инчук  Степанада  Володими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инчук  Віра  Павл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6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лляшук  Ярослав  Сидо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манюк  Павло  Андрій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іщук  Павло  Григо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інчук  Микола  Максим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инчук  Ольга  Павл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4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щук  Софія  Прокоп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\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трович  Ганна  Леонтії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инчук  Лідія  Борис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іщук  Антоніна  Іван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ицька  Ольга  Тихон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буля  Микола  Пет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4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цоха  Василь  Іван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3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верський  Сергій  Пет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8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конечний  Петро  Іван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инчук  Валентина  Миколаї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чук  Антон  Василь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й  Оксана  Богдан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4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лярук  Галина  Сергії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сенко  Федір  Йосип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чук  Петро  Василь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динак  Зінаїда  Олнксії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4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цоха  Алла  Володими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6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цоха  Валентина  Мирон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6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овська  Катерина  Мирон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6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коч  Володимир  Григо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ачун  Микола  Олександ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оз  Євгенія  Михайл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густинюк  Галина  Федо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чук  Володимир  Митрофан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инчук  Марія  Васил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лляшук  Микола  Михайл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7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чук  Федора  Тарас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аревич  Микола  Пет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чук  Антоніна  Григо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ьонка  Валентина  Іван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тник  Михайло  Лук”ян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йкевич  Ніна  Тихон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манюк  Олег  Пет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ьонка  Сергій  Пет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”юк  Пнтро  Іван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7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”юк  Валентина  Сергії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верська  Анастасія  Юр”ї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чук  Марія  Сергії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4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сенко  Галина  Артем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густинюк  Микола  Миколай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ндуєва  Ганна  Степан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4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инчук  Антоніна  Наза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8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лляшук  Ганна  Григо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9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чина  Валерій  Анатолій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інчук  Надія  Іван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\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\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трович  Марія  Панас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іщук  Антоніна  Марк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коч  Софія  Антон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,9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лляшук Вячеслав  Пет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черук  Юрій  Сергій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5" w:leader="none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>2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6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цюк  Василь  Олнксій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аревич  Дарія  Пет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нюк  Володимир  Валентин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цоха  Галина  Максим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6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емчук  Любов  Юр”ї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чук  Галина  Володими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тровська  Галина  Трохим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качук  Володимир  Анатолій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лярук  Володимир  Григо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цоха  Валерій  Володими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іщук  Петро  Григо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чук  Микола  Володими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 Оксана  Анатолії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4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рущов  Андрій  Іван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8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ай  Петро  Мифодій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8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іщук  Віталій  Пет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тник  Андрій  Михайл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бернік  Олексій  Пилип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”юк  Любов  Арсентії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4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”юк  Володимир  Іван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чук  Леонід  Федо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чук  Антоніна  Федо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варун  Віктор  Іван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7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буля  Федір  Максим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1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чак  Лідія  Сидо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8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инчук  Миола  Мифодій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іщук  Петро  Денис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инчук  Іван  Дмит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ндарук  Олексій  Сидо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качук  Віра  Михайл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ндарук  Віталій  Олексій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мчук  Ярина  Федлт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тник  Галина  Геннадії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6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тник  Леонід  Лукі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5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инчук  Руслан  Сергій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1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ндарук  Надія  Васил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варун  Любов  Наза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буля  Йосип  Максим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ьонка  Альона  Леонід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ьонка  Павло  Пет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чик  Галина  Іван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щук  Віктор  Леонід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трович  Олексій  Георгій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5" w:leader="none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тник  Ольга  Михайл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верук  Ганна  Федо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трович  Ганна  Федо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6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манюк  Ріта  Анзо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4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лрачук  Ніна  Михайл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ндарук  Любов  Пет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4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ндарук  Олександр  Олексій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качук  Анатолій  Кузьмович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7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мчук  Володимир  Пилип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коч  Антоніна  Григо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щук  Віталій  Олексій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\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буля  Антоніна  Олександ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4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іщук  Марія  Мака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1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ачун  Світлана  Іван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2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коч  Віра  Дмит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пук  Галина  Григор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4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”ятоха  Володимир  Васильович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\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0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апарату райдержадміністрації                                                                   Юліан Гим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8:04:00Z</dcterms:created>
  <dc:creator>TORMOZ</dc:creator>
  <dc:description/>
  <dc:language>en-US</dc:language>
  <cp:lastModifiedBy>Computer</cp:lastModifiedBy>
  <cp:lastPrinted>2005-11-01T10:04:00Z</cp:lastPrinted>
  <dcterms:modified xsi:type="dcterms:W3CDTF">2005-12-17T08:28:00Z</dcterms:modified>
  <cp:revision>5</cp:revision>
  <dc:subject/>
  <dc:title>С П И С О К</dc:title>
</cp:coreProperties>
</file>