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83539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5.07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244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с.Житані Ткачука Івана Миколайовича про надання доволу на розробку проекту землеустрою щодо відведення земельної ділянки під водним об”єктом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Ткачуку І.М. на розробку проекту землеустрою щодо відведення земельної ділянки  під водним об”єктом площею 1,5га терміном на 25 років, яка знаходиться на землях водно-болотного фонду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42:00Z</dcterms:created>
  <dc:creator>1</dc:creator>
  <dc:description/>
  <dc:language>en-US</dc:language>
  <cp:lastModifiedBy>Computer</cp:lastModifiedBy>
  <cp:lastPrinted>2005-07-04T12:45:00Z</cp:lastPrinted>
  <dcterms:modified xsi:type="dcterms:W3CDTF">2005-12-15T17:14:00Z</dcterms:modified>
  <cp:revision>4</cp:revision>
  <dc:subject/>
  <dc:title> </dc:title>
</cp:coreProperties>
</file>