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940545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4.07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4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резовичі та с.Гаразджа Луцького району Іванчука Володимира Юрійовича та Денисюк Оксани Вікто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Іванчука В.Ю. та Денисюк О.В., для ведення особистого селянського господарства, що розташовані в урочищах “За Ставком” та “Біля Голуб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Скіра   22809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9:14:00Z</dcterms:created>
  <dc:creator>1</dc:creator>
  <dc:description/>
  <dc:language>en-US</dc:language>
  <cp:lastModifiedBy>Computer</cp:lastModifiedBy>
  <cp:lastPrinted>2005-06-24T12:12:00Z</cp:lastPrinted>
  <dcterms:modified xsi:type="dcterms:W3CDTF">2005-12-16T16:01:00Z</dcterms:modified>
  <cp:revision>3</cp:revision>
  <dc:subject/>
  <dc:title> </dc:title>
</cp:coreProperties>
</file>