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  <w:lang w:val="en-US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10 червня 2005 року     м.Володимир-Волинський       № 20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 створення консультатив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 голові район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ля забезпечення більш повного врахування думки політичних сил у процесі підготовки та організації виконання рішень центральних і місцевих органів виконавчої влади, сприяння налагодженню конструктивної взаємодії між органами виконавчої влади і об’єднаннями громадян, з метою розв’язання актуальних проблем суспільного життя в районі, забезпечення громадянського миру і злагоди, відповідно до пункту 9 статті 39 Закону України „ Про місцеві державні адміністрації “ 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творити консультативну раду при голові районної державної адміністрації у складі, що додається 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оложення про консультативну раду при голові районної державної адміністрації ( додається ) 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у внутрішньої політики апарату райдержадміністрації здійснювати організаційне та інші види забезпечення діяльності консультативної р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цього розпорядження покласти на заступника голови райдержадміністрації А.Оніщук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Ю.Миха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змяк 21702</w:t>
      </w:r>
    </w:p>
    <w:p>
      <w:pPr>
        <w:pStyle w:val="Heading3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від10червня 2005 року№ 201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нсультативну раду п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а рада при голові районної державної адміністрації (далі – консультативна рада ) є консультативно – дорадчим органом , утвореним з метою більш повного врахування пропозицій та рекомендацій політичних сил щодо налагодження конструктивної взаємодії між органами виконавчої влади і об’єднаннями громадян для забезпечення суспільно – політичної стабільності в район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а рада у своїй діяльності керується Конституцією та Законами України , актами Президента України , розпорядженнями голови районної державної адміністрації, а також цим Положення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завданнями консультативної ради є 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успільно – політичної і соціально – економічної ситуації в районі, актуальних внутрішньополітичних та зовнішньополітичних проблем, розроблення і внесення за результатами такого аналізу відповідних пропозицій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ій розгляд проектів розпоряджень голови райдержадміністрації з найважливіших питань суспільного життя , внесення пропозицій щодо розроблення проектів таких розпорядже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рахування думки політичних сил у процесі підготовки та організації виконання рішень центральних і місцевих органів виконавчої влади , сприяння налагодженню конструктивної взаємодії між органами виконавчої влади і об’єднаннями громадян з метою розв’язання актуальних проблем суспільного життя в районі, забезпечення громадянського миру та злаго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узгодженню позицій політичних сил та вироблення рекомендацій щодо призначень на керівні посади в органах виконавчої влади району усіх рівн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а рада утворюється у складі голови , заступників голови , секретаря та членів консультативн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у раду очолює  голова районної державної адміністрації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до персонального складу членів консультативної ради вносяться розпорядженням голови райдержадміністрації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ю формою роботи консультативної ради є засідання , які проводяться в міру потреби 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консультативної ради скликаються її головою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нсультативної ради є правомочними , якщо на ньому присутні не менше двох третин її склад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консультативної ради приймаються більшістю голосів присутніх на засіданні членів ради. </w:t>
      </w:r>
    </w:p>
    <w:p>
      <w:pPr>
        <w:pStyle w:val="Normal"/>
        <w:ind w:left="709" w:hanging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разі рівного розподілу голосів голос головуючого на засіданні консультативної ради є вирішальним.</w:t>
      </w:r>
    </w:p>
    <w:p>
      <w:pPr>
        <w:pStyle w:val="Normal"/>
        <w:ind w:left="709" w:hanging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ішення консультативної ради підписує голова консультативної ради, а протоколи засідань – її секретар.</w:t>
      </w:r>
    </w:p>
    <w:p>
      <w:pPr>
        <w:pStyle w:val="Normal"/>
        <w:ind w:left="709" w:hanging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ішення консультативної ради мають рекомендаційний характер. </w:t>
      </w:r>
    </w:p>
    <w:p>
      <w:pPr>
        <w:pStyle w:val="Normal"/>
        <w:ind w:left="709" w:hanging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алізація рішень консультативної ради здійснюється шляхом видання в установленому порядку розпоряджень, доручень голови райдержадміністрації , підготовки проектів листів райдержадміністрації , рекомендацій тощ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діяльності консультативної ради здійснює її секрета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е та інші види забезпечення діяльності консультативної ради здійснюється відділом внутрішньої політики апарату рай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ультатив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голові 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нсультатив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лець Юрій Борисович – голова районної державної 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и голови консультатив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нько Юрій Іванович – перший заступник голов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ніщук Андрій Юрійович – заступник голов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голова районної організації ВО „ Батьківщина “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нсультатив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мяк Алла Григорівна – начальник відділу внутрішньої політик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нсультатив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брова Валерій Григорович – голова районної організації  Української Народної Парт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ядук Володимир Васильович – голова районної організації соціально – екологічної партії „ Союз .Чорнобиль. Україна. “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Юрій Іванович – голова районної організації Народної парт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зурок Євгенія Юхимівна – голова районної організації Партії промисловців і підприємців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стовий Петро Петрович – голова районної організації Партії пенсіонерів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бій Дмитро Олексійович – голова асоціації селянських ( фермерських ) господарств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ранчук Віталій Йосипович – голова районної організації Партії Зелених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ейн Павло Павлович – голова районної організації ВО „ Свобода </w:t>
      </w:r>
      <w:r>
        <w:rPr>
          <w:sz w:val="28"/>
          <w:szCs w:val="28"/>
        </w:rPr>
        <w:t>“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адміністрації                                                      Юліан  Гим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97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3686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45:00Z</dcterms:created>
  <dc:creator>Admin</dc:creator>
  <dc:description/>
  <dc:language>en-US</dc:language>
  <cp:lastModifiedBy>Юрист</cp:lastModifiedBy>
  <cp:lastPrinted>2003-02-19T10:26:00Z</cp:lastPrinted>
  <dcterms:modified xsi:type="dcterms:W3CDTF">2005-11-07T12:46:00Z</dcterms:modified>
  <cp:revision>23</cp:revision>
  <dc:subject/>
  <dc:title> </dc:title>
</cp:coreProperties>
</file>