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олодимир-Волинської райдержадміністрації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________________ № _______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ПЛЕКСНА  ПРОГРАМ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езпечення навчальних закладів району сучасними технічними засобами навчання з природничо-математичних і технологічних дисциплін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А ЧАСТИН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За результатами обстеження, стан навчального обладнання в загальноосвітніх школах району погіршився. Зокрема, рівень оснащеності шкіл лабораторним і демонстраційним обладнанням не перевищує 20% потреби. Протягом останніх 15 років школи  району не мали коштів на підтримку наявного в них обладнання в належному  стані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Програмою передбачається оснащення освітніх закладів району сучасними навчальними приладами,  постановка та  апробація нових і модернізованих навчальних засобів, їх технічне обслуговування та надання методичної допомоги щодо застосування в навчальному процесі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ОСНОВНІ ЗАВДАННЯ І МЕТА  КОМПЛЕКСНОЇ ПРОГРАМ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Основними завданнями Комплексної  програми є підвищення рівня забезпеченості загальноосвітніх шкіл району сучасними технічними засобами навчання з природничо-математичних і технологічних дисциплін, використання сучасних технічних засобів у навчально-виховному процесі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Метою Комплексної програми є закупівля  технічних засобів навчання для забезпечення рівного доступу громадян до якісної освіти з природничо-математичних і технологічних дисциплін як одного з напрямів інноваційного розвитку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Комплексною програмою передбачається забезпечення навчальних закладів навчально-лабораторним обладнанням для реалізації державних стандартів освіти, створення у навчальних  закладах сервісних  центрів з ремонту та обслуговування навчального обладнання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ЕТАПИ  ВИКОНАННЯ КОМПЛЕКСНОЇ  ПРОГРАМИ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ередбачається поетапне виконання Комплексної програм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На першому етапі (2005-2006 роки) забезпечується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я методичних рекомендацій щодо застосування технічних засобів навчанн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ащення у 2005 році технічними засобами навчання з інформатики Стенжаричівської ЗОШ І-ІІІст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ащення у 2006 році технічними засобами навчання з фізики Зимнівського НВК, інформатики –Хобултівської ЗОШ І-ІІІ с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На другому етапі (2007-2011) забезпечується:</w:t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-   здійснення підготовки і підвищення кваліфікації педагогічних працівників, у тому числі лаборантів, щодо використання у навчально-виховному процесі технічних засобів навчання;</w:t>
      </w:r>
    </w:p>
    <w:p>
      <w:pPr>
        <w:pStyle w:val="21"/>
        <w:rPr/>
      </w:pPr>
      <w:r>
        <w:rPr/>
        <w:t xml:space="preserve">     </w:t>
      </w:r>
      <w:r>
        <w:rPr/>
        <w:t>-  оснащення у 2007 році технічними засобами навчання з хімії Устилузької ЗОШ, математики – Бубнівської ЗОШ, трудового навчання - Льотничівської ЗОШ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ащення у 2008 році технічними засобами навчання з фізики  Галинівської ЗОШ, біології – Лудинської ЗОШ, географії – Суходільської ЗОШ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снащення у 2009 році технічними засобами навчання з хімії Оваднівської ЗОШ</w:t>
      </w:r>
      <w:r>
        <w:rPr>
          <w:sz w:val="28"/>
          <w:lang w:val="uk-UA"/>
        </w:rPr>
        <w:t>, географії – Стенжаричівської ЗОШ, математики - Галинівської ЗОШ, трудового навчання – Березовичівської ЗОШ;</w:t>
      </w:r>
    </w:p>
    <w:p>
      <w:pPr>
        <w:pStyle w:val="31"/>
        <w:rPr/>
      </w:pPr>
      <w:r>
        <w:rPr/>
        <w:t>-  оснащення у 2010 році технічними засобами навчання з фізики  Хобултівської  ЗОШ, біології – Устилузької ЗОШ, математики – Зимнівського НВК, хімії – Лудинської ЗОШ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нащення у 2011 році технічними засобами навчання з хімії Березовичівської ЗОШ, фізики – Бубнівської ЗОШ, біології – Льотничівської ЗОШ, математики – Оваднівської ЗОШ, трудового навчання – Суходільської ЗОШ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ФІНАНСОВЕ ЗАБЕЗПЕЧЕННЯ КОМПЛЕКСНОЇ ПРОГРАМИ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фінансового забезпечення виконання Комплексної програми залучаються кошти державного і місцевого бюджетів, а також власні кошти устано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ий обсяг коштів становить  355 тис.грн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 освіти подає щороку, до 10 лютого, райдержадміністрації інформацію про хід виконання заходів, передбачених Комплексною програмою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ристанням бюджетних коштів здійснюється в порядку,  установленому законодавство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ОЧІКУВАНІ РЕЗУЛЬТАТ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У  результаті  виконання Комплексної програми очікується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снащення загальноосвітніх шкіл району сучасними технічними засобами навчання з природничо-математичних і технологічних дисциплі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провадження у навчальний процес сучасних технічних засобів та технологій навчання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пробовування сучасних методик застосування технічних засобів  навчання.</w:t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9" w:hanging="709"/>
      <w:jc w:val="both"/>
    </w:pPr>
    <w:rPr>
      <w:bCs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left="709" w:hanging="349"/>
      <w:jc w:val="both"/>
    </w:pPr>
    <w:rPr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11:00Z</dcterms:created>
  <dc:creator>1</dc:creator>
  <dc:description/>
  <dc:language>en-US</dc:language>
  <cp:lastModifiedBy>Анатолий</cp:lastModifiedBy>
  <cp:lastPrinted>2005-02-11T16:33:00Z</cp:lastPrinted>
  <dcterms:modified xsi:type="dcterms:W3CDTF">2005-05-13T09:11:00Z</dcterms:modified>
  <cp:revision>2</cp:revision>
  <dc:subject/>
  <dc:title> </dc:title>
</cp:coreProperties>
</file>