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37" w:right="1075" w:hanging="79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даток до розпорядження голов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7824" w:right="0" w:hanging="1445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5 трав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2005 року № 185</w:t>
      </w:r>
    </w:p>
    <w:p>
      <w:pPr>
        <w:pStyle w:val="Normal"/>
        <w:shd w:fill="FFFFFF"/>
        <w:bidi w:val="0"/>
        <w:spacing w:lineRule="exact" w:line="317" w:before="336" w:after="0"/>
        <w:ind w:left="4766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17" w:before="5" w:after="0"/>
        <w:ind w:left="720" w:right="538" w:firstLine="91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осіб, зарахованих до кадрового резерву на посади першого заступника, </w:t>
      </w:r>
      <w:r>
        <w:rPr>
          <w:b/>
          <w:color w:val="000000"/>
          <w:spacing w:val="1"/>
          <w:sz w:val="28"/>
          <w:lang w:val="uk-UA"/>
        </w:rPr>
        <w:t>заступників голови, керівника апарату Володимир-Волинської районної</w:t>
      </w:r>
    </w:p>
    <w:p>
      <w:pPr>
        <w:pStyle w:val="Normal"/>
        <w:shd w:fill="FFFFFF"/>
        <w:bidi w:val="0"/>
        <w:spacing w:lineRule="exact" w:line="317"/>
        <w:ind w:left="38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bidi w:val="0"/>
        <w:spacing w:lineRule="exact" w:line="1" w:before="0" w:after="24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61" w:right="360" w:gutter="0" w:header="0" w:top="360" w:footer="0" w:bottom="360"/>
          <w:pgNumType w:fmt="decimal"/>
          <w:formProt w:val="false"/>
          <w:textDirection w:val="lrTb"/>
        </w:sectPr>
      </w:pPr>
    </w:p>
    <w:tbl>
      <w:tblPr>
        <w:tblW w:w="11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51"/>
        <w:gridCol w:w="1612"/>
        <w:gridCol w:w="913"/>
        <w:gridCol w:w="2034"/>
        <w:gridCol w:w="1047"/>
        <w:gridCol w:w="1690"/>
        <w:gridCol w:w="930"/>
        <w:gridCol w:w="604"/>
      </w:tblGrid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осада, н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різвище,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ат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Освіта (коли і щ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Да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осада, як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таж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ранг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ку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ім'я,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народ-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кінчила особа)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раху-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ймає, місце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оботи</w:t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ропонується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батькові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ження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пеціальність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ня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бот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</w:t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особа, із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науков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осаді</w:t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зазначенням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тупінь, вчене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зезерву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назви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вання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ідрозділу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ерши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Гимо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3.02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Вища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ерівни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їм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ступник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Юліан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lang w:val="uk-UA"/>
              </w:rPr>
              <w:t>1953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ьвівськ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апарату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олови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ькович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ордена Леніна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олодимир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олітехнічн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ержавної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інститут, 1975р.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апівпровідни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держав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кове і електро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акуумне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ашино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будування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зефови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9.08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ища. Луцьки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0м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ергій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975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правління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Богданович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технічн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економік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університет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олодимир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001р.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економіка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район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ідприємства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-   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ступник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ерк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8.05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Вища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6.1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р. Зм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олови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натолій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966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жгородськ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0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ідділу освіт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ої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онідович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лодимир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ержавної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університет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адміністрації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1990р., фізика;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линськ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ий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університет імені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есі Українки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1994р.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енеджмент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освіти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Бігу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5.05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Н/вища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р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Оксан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972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авчається в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ідділу у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Андріївн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івненському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справах сім'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економіко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та молоді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уманітарному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лодимир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інституті імені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тепана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район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Дем'янчука,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ої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сихологія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дміністрації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10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50"/>
        <w:gridCol w:w="1614"/>
        <w:gridCol w:w="912"/>
        <w:gridCol w:w="2034"/>
        <w:gridCol w:w="1046"/>
        <w:gridCol w:w="1690"/>
        <w:gridCol w:w="931"/>
        <w:gridCol w:w="594"/>
      </w:tblGrid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ступни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вчу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02.05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Вищ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р. 2м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олови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Юрі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1954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ьвівськ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а з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ої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ванович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льськогосподар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итань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ої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ький інститут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фермерств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адміністрації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977р.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механізаці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одноосібних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льськ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осподарст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господарств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льськог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сподар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203"/>
                <w:sz w:val="10"/>
                <w:lang w:val="uk-UA"/>
              </w:rPr>
              <w:t>і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203"/>
                <w:sz w:val="10"/>
                <w:lang w:val="uk-UA"/>
              </w:rPr>
              <w:t>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овольст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а Володимир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ачу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07.01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Вищ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Тимчасово н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—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етр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950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ьвівськ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рацює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йович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льськогоспо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арськ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інститут, 1978р.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механізаці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льськ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господарств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асиленк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3.01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Вищ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24"/>
                <w:lang w:val="uk-UA"/>
              </w:rPr>
              <w:t>4р. їм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асил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978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ьвівськ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олодимир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йович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олинськог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аграрн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ог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університет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ідділ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001 рік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емельних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емлевпорядкув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есурсі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ня та кадастр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Керівни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Романю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2.06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Вищ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6.1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р. 4м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апарату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ергі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980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ьвівськ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200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ідділ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Йосипович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ацій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ержавної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аграрн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адров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адміністрації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університет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оботи апарат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02р.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лодимир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енеджмент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організаці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харчу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2.09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Вищ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6.1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р. 6м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24"/>
                <w:lang w:val="uk-UA"/>
              </w:rPr>
              <w:t>Мар'я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976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линськ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00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ідділ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орисів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ержавни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контролю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ніверситет імені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парат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есі Українки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лодимир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1998р.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инськ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равознавств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дміністрації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61" w:right="360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528" w:right="7776" w:firstLine="197"/>
        <w:jc w:val="left"/>
        <w:rPr>
          <w:rFonts w:ascii="Times New Roman" w:hAnsi="Times New Roman"/>
          <w:color w:val="000000"/>
          <w:spacing w:val="3"/>
          <w:sz w:val="30"/>
          <w:lang w:val="uk-UA"/>
        </w:rPr>
      </w:pPr>
      <w:r>
        <w:rPr>
          <w:color w:val="000000"/>
          <w:spacing w:val="3"/>
          <w:sz w:val="30"/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03" w:h="350" w:x="9263" w:y="395" w:hSpace="38" w:vSpace="0" w:wrap="notBeside" w:vAnchor="text" w:hAnchor="page" w:hRule="exact"/>
        <w:pBdr/>
      </w:pPr>
      <w:r>
        <w:rPr>
          <w:color w:val="000000"/>
          <w:spacing w:val="-3"/>
          <w:sz w:val="30"/>
          <w:lang w:val="uk-UA"/>
        </w:rPr>
        <w:t>Юліан Гимон</w:t>
      </w:r>
    </w:p>
    <w:p>
      <w:pPr>
        <w:pStyle w:val="Normal"/>
        <w:shd w:fill="FFFFFF"/>
        <w:bidi w:val="0"/>
        <w:spacing w:lineRule="exact" w:line="322"/>
        <w:ind w:left="528" w:right="7776" w:firstLine="197"/>
        <w:jc w:val="left"/>
        <w:rPr/>
      </w:pPr>
      <w:r>
        <w:rPr>
          <w:color w:val="000000"/>
          <w:spacing w:val="3"/>
          <w:sz w:val="30"/>
          <w:lang w:val="uk-UA"/>
        </w:rPr>
        <w:t xml:space="preserve">Керівник апарату </w:t>
      </w:r>
      <w:r>
        <w:rPr>
          <w:color w:val="000000"/>
          <w:spacing w:val="-2"/>
          <w:sz w:val="30"/>
          <w:lang w:val="uk-UA"/>
        </w:rPr>
        <w:t>райдержадміністрації</w:t>
      </w:r>
    </w:p>
    <w:sectPr>
      <w:type w:val="nextPage"/>
      <w:pgSz w:w="11906" w:h="16838"/>
      <w:pgMar w:left="461" w:right="360" w:gutter="0" w:header="0" w:top="360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3</Characters>
  <CharactersWithSpaces>314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10:00Z</dcterms:created>
  <dc:creator>Computer</dc:creator>
  <dc:description/>
  <dc:language>en-US</dc:language>
  <cp:lastModifiedBy/>
  <dcterms:modified xsi:type="dcterms:W3CDTF">2006-03-26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