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4534020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5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172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я с. Міжлісся  Лаха Олександра Олександр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Лаху О.О. у власність земельну ділянку площею 1,75 га, яка була у користуванні, для ведення особистого селянського господарства в урочищі “За Ковальчуком” в межах Березов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Лаху О.О., який отримав земельну ділянку у власність, замовити технічну документацію по виготовленню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55:00Z</dcterms:created>
  <dc:creator>1</dc:creator>
  <dc:description/>
  <dc:language>en-US</dc:language>
  <cp:lastModifiedBy>Computer</cp:lastModifiedBy>
  <cp:lastPrinted>2005-05-18T12:54:00Z</cp:lastPrinted>
  <dcterms:modified xsi:type="dcterms:W3CDTF">2005-12-14T15:49:00Z</dcterms:modified>
  <cp:revision>4</cp:revision>
  <dc:subject/>
  <dc:title> </dc:title>
</cp:coreProperties>
</file>