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787049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05.05.2005р.                     м. Володимир-Волинський                                      № 158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ідповідно до ст.17,124, п.12 Перехідних положень Земельного кодексу України та клопотання  директора СП “Л.М.САКС” Бистрановського М.М. про затвердження технічної документації із землеустрою  щодо інвентаризації та встановлення меж земельної ділянки в натурі (на місцевості) та надання в оренду земельної ділянки: 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50,0 га  ріллі в урочищі “Стрельбище” для ведення товарного сільськогосподарського виробництва з земель резервного фонду в межах Льотничівської сільської ради за межами населених пунктів. 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СП “Л.М.САКС”  в оренду терміном на 25 років земельну ділянку  площею 50,0 га ріллі в урочищі “Стрельбище” для ведення товарного сільськогосподарського виробництва з земель резервного фонду в межах Льотничівської сільської ради за межами населених пунктів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резервного фонду  в розмірі 60 гривень за 1 га за 1 рік. Орендну плату вносити в  терміни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ab/>
        <w:tab/>
        <w:t xml:space="preserve">4. В разі недосягнення згоди при перегляді розміру орендної плати,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0" w:right="-3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40:00Z</dcterms:created>
  <dc:creator>1</dc:creator>
  <dc:description/>
  <dc:language>en-US</dc:language>
  <cp:lastModifiedBy>Наташа</cp:lastModifiedBy>
  <cp:lastPrinted>2005-03-17T12:29:00Z</cp:lastPrinted>
  <dcterms:modified xsi:type="dcterms:W3CDTF">2005-05-23T11:40:00Z</dcterms:modified>
  <cp:revision>3</cp:revision>
  <dc:subject/>
  <dc:title> </dc:title>
</cp:coreProperties>
</file>