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87780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05.05.2005р.                          м. Володимир-Волинський                                            №152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припинення  права користування                                                         земельними 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Відповідно до п.а ст.141, п.12 Перехідних положень Земельного кодексу   України   та    заяви   жителів    с.Суходоли Широчука В.І., Гричанюк Л.А. І   с.Дігтів Яковинець Н.Р.  про припинення права користування земельними ділянкам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1. Припинити право користування земельними ділянками громадянам: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>Широчуку Василю Івановичу  площею  0,50  га  ріллі та Гричанюк Людмилі  Андріївні  площею  0,20  га   ріллі,   наданими в оренду терміном на 3 року з земель резервного фонду в урочищі “За зупинкою” Зарічанської сільської ради для ведення особистого селянського господарства;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Яковинець  Ніні Романівні площею 0,25 га ріллі, наданою в оренду   терміном   на   3 роки з земель резервного фонду в урочищі “Кринична гора” Зарічанської сільської ради для ведення особистого селянського господарства.  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07:00Z</dcterms:created>
  <dc:creator>1</dc:creator>
  <dc:description/>
  <dc:language>en-US</dc:language>
  <cp:lastModifiedBy>Наташа</cp:lastModifiedBy>
  <cp:lastPrinted>2005-04-12T08:58:00Z</cp:lastPrinted>
  <dcterms:modified xsi:type="dcterms:W3CDTF">2005-05-23T11:07:00Z</dcterms:modified>
  <cp:revision>2</cp:revision>
  <dc:subject/>
  <dc:title> </dc:title>
</cp:coreProperties>
</file>