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03364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28.04.2005р.                          м. Володимир-Волинський                                            №143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припинення  права                                                                              користування  земельними                                                                               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Відповідно до п.а ст.141, п.12 Перехідних положень Земельного кодексу України та  заяви жителів сіл Хотячів та Дарницьке про припинення права користування земельними ділянкам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1. Припинити право користування земельними ділянками громадянам: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Шпаку Василю Васильовичу площею 0,15 га ріллі, наданою в оренду  терміном на 1 рік в урочищі “За Сташихою” та Оніщук Галині Іванівні,  площею  0,33 га ріллі, наданою терміном на 5 років в урочищі “Перед селом” з земель резервного фонду на території  Хотячівської  сільської  ради  для  ведення  особистого  селянського  господарства.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29:00Z</dcterms:created>
  <dc:creator>1</dc:creator>
  <dc:description/>
  <dc:language>en-US</dc:language>
  <cp:lastModifiedBy>Наташа</cp:lastModifiedBy>
  <cp:lastPrinted>2005-04-12T08:58:00Z</cp:lastPrinted>
  <dcterms:modified xsi:type="dcterms:W3CDTF">2005-05-23T06:29:00Z</dcterms:modified>
  <cp:revision>2</cp:revision>
  <dc:subject/>
  <dc:title> </dc:title>
</cp:coreProperties>
</file>