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0392308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20.04.2005року                  м.Володимир-Волинський                                           №142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 в  оренду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 ділянок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ідповідно   до ст.124-126 Земельного кодексу України та заяв        жителів    сіл    Амбуків,  Лудин   та  Черників про надання  в оренду земельних ділянок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  громадянам в оренду земельні ділянки в межах Лудинської   сільської  ради для сінокосіння  з земель резервного фонду згідно  з 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 Реєстрацію договорів  оренди  провести в установленому  порядку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орендну     плату по Лудинській сільській раді в розмірі   50    гривень    за    1  га  сінокосу  за  1 рік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Голова  районної  державної                                                                                         адміністрації        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4:48:00Z</dcterms:created>
  <dc:creator>1</dc:creator>
  <dc:description/>
  <dc:language>en-US</dc:language>
  <cp:lastModifiedBy>Наташа</cp:lastModifiedBy>
  <cp:lastPrinted>2005-03-03T08:07:00Z</cp:lastPrinted>
  <dcterms:modified xsi:type="dcterms:W3CDTF">2005-05-18T04:48:00Z</dcterms:modified>
  <cp:revision>2</cp:revision>
  <dc:subject/>
  <dc:title> </dc:title>
</cp:coreProperties>
</file>