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  <w:tab/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>від  20  квітня 2005 року         м. Володимир-Волинський                            №141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нового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легії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 xml:space="preserve">1. Внести зміни до розпорядження голови районної державної адміністрації від 24.02.2004 року № 61 „Про колегію районної державної адміністрації”, затвердивши новий склад колегії районної державної адміністрації (додається).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ab/>
        <w:t>2. Вважати такими, що втратили чинність, розпорядження голови районної державної адміністрації від 25.03.2004 року № 99, від 21.09.2004 року № 309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         Ю. МИХАЛЕЦЬ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     </w:t>
      </w:r>
      <w:r>
        <w:rPr>
          <w:i w:val="false"/>
          <w:iCs/>
          <w:sz w:val="28"/>
          <w:szCs w:val="28"/>
        </w:rPr>
        <w:t>Левчук 22613</w:t>
      </w:r>
    </w:p>
    <w:p>
      <w:pPr>
        <w:pStyle w:val="TextBody"/>
        <w:tabs>
          <w:tab w:val="clear" w:pos="9639"/>
        </w:tabs>
        <w:ind w:right="-10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02:00Z</dcterms:created>
  <dc:creator>Computer</dc:creator>
  <dc:description/>
  <dc:language>en-US</dc:language>
  <cp:lastModifiedBy>Наташа</cp:lastModifiedBy>
  <cp:lastPrinted>2005-04-21T12:06:00Z</cp:lastPrinted>
  <dcterms:modified xsi:type="dcterms:W3CDTF">2005-05-19T07:02:00Z</dcterms:modified>
  <cp:revision>2</cp:revision>
  <dc:subject/>
  <dc:title> </dc:title>
</cp:coreProperties>
</file>