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502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19.04.2005 року                       м.Володимир-Волинський                            №134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 Земельного кодексу України та  заяви жительки  с. Русів Ніфаки Ірини Степан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у власність земельну ділянку, яка перебуває у користуванні Ніфаки І.С., площею 1,0 га для ведення особистого селянського господарства із земель резервного фонду в урочищі “За Сараванською” в межах Хотя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Громадянці Ніфаці І.С, яка отримала земельну ділянку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 В місячний термін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2 Використовувати земельну ділянку за цільовим  призначенням, суворо дотримуватись вимог 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38:00Z</dcterms:created>
  <dc:creator>1</dc:creator>
  <dc:description/>
  <dc:language>en-US</dc:language>
  <cp:lastModifiedBy>Наташа</cp:lastModifiedBy>
  <cp:lastPrinted>2005-04-12T15:36:00Z</cp:lastPrinted>
  <dcterms:modified xsi:type="dcterms:W3CDTF">2005-05-12T12:29:00Z</dcterms:modified>
  <cp:revision>4</cp:revision>
  <dc:subject/>
  <dc:title> </dc:title>
</cp:coreProperties>
</file>