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розпорядженням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квітня 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13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ідзначення в районі 295 – ї річниці прийняття Конститу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тьмана Пилипа Орлика та підготовки до її 300 – ї річни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облаштування поховань загиблих захисників Вітчизни від часів козацької доби до сьогодення, організувати їх відвідування учнівською молодд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05-2010 роки                              виконкоми Устилузької міської і 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сільських рад, відділ освіти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у військових частинах, які розташовані на території  району, зустрічі з керівниками козацьких громадських організацій з метою виховання у воїнів патріотизму та поваги до історичного минулого українського нар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45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 2005, 2010 років             відділ з питань діяльності правоохо-</w:t>
      </w:r>
    </w:p>
    <w:p>
      <w:pPr>
        <w:pStyle w:val="Normal"/>
        <w:ind w:left="5245" w:hanging="45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онних  органів, оборонної та мобілі-</w:t>
      </w:r>
    </w:p>
    <w:p>
      <w:pPr>
        <w:pStyle w:val="Normal"/>
        <w:ind w:left="5245" w:hanging="45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заційної роботи апарату райдержад-</w:t>
      </w:r>
    </w:p>
    <w:p>
      <w:pPr>
        <w:pStyle w:val="Normal"/>
        <w:ind w:left="5245" w:hanging="45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у навчальних, культурно – освітніх закладах району  тематичні уроки, „ круглі столи”, конференції, семінари, виховні години, лекції, присвячені життю і діяльності гетьмана Пилипа Орлика, історії вітчизняного конституційного права ; олімпіади, вікторини, інші змагання на краще володіння правовими знаннями ; ранки „ Козацька слава України “.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 2005, 2010 років              відділи освіти, культури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експозиції музеїв району матеріалами про життя і діяльність гетьмана Пилипа Орлика , відкрити виставку „ З історії української Конституції “, присвячену її 300 – ій річниц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вітень 2005, 2010 років                відділ культури райдержадмі-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ністраці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у бібліотеках району тематичні перегляди літератури, оформити книжкові полиці, виставки на теми : „ Пили Орлик – батько української Конституції “, „ Конституція Пилипа Орлика – перше відображення української національної ідеї на конституційному рівні “, „ Система державно – правових поглядів Пилипа Орлика і сьогодення “ тощо.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 2005, 2010 року                      відділи культури, освіти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здійснювати через засоби масової інформації роз”яснення чинного законодавства, у тому числі історії вітчизняного конституційного права, висвітлення життя і діяльності історичних постатей, які зробили внесок у його розвиток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                                              відділи освіти, культури</w:t>
      </w:r>
    </w:p>
    <w:p>
      <w:pPr>
        <w:pStyle w:val="Normal"/>
        <w:ind w:left="73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широке висвітлення у засобах масової інформації заходів з відзначення в районі 295 – ї річниці прийняття Конституції гетьмана Пилипа Орлика та підготовки до її 300 – ї річниці. Організувати публікації відповідних матеріалів у місцевій пресі.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ітень 2005, 2020 років                      відділ з питань взаємодії із </w:t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МІ та зв”язків з громадсь-</w:t>
      </w:r>
    </w:p>
    <w:p>
      <w:pPr>
        <w:pStyle w:val="Normal"/>
        <w:ind w:left="73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к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97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686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50:00Z</dcterms:created>
  <dc:creator>Admin</dc:creator>
  <dc:description/>
  <dc:language>en-US</dc:language>
  <cp:lastModifiedBy>Наташа</cp:lastModifiedBy>
  <cp:lastPrinted>2003-02-19T10:26:00Z</cp:lastPrinted>
  <dcterms:modified xsi:type="dcterms:W3CDTF">2005-05-17T11:50:00Z</dcterms:modified>
  <cp:revision>2</cp:revision>
  <dc:subject/>
  <dc:title> </dc:title>
</cp:coreProperties>
</file>