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  <w:lang w:val="en-US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  <w:lang w:val="en-US"/>
        </w:rPr>
      </w:pPr>
      <w:r>
        <w:rPr>
          <w:sz w:val="16"/>
          <w:u w:val="none"/>
          <w:lang w:val="en-US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19  квітня 2005 року     м.Володимир-Волинський                             №13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 відзначення в район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295 - ї річниці прийняття Конституції гетьман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илипа Орлика та підготовку до її 300 - ї річни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 виконання Указу Президента України від 21 березня 2005 року № 504 „ Про відзначення 295- ї річниці та підготовку заходів до 300 - ї річниці прийняття Конституції гетьмана Пилипа Орлика “, розпорядження голови обласної державної адміністрації від 14 квітня 2005 року № 86 „ Про відзначення в області 295 - ї річниці прийняття Конституції гетьмана Пилипа Орлика та підготовку до її 300- ї річниці “, з метою відзначення в районі 295 - річниці прийняття Конституції гетьмана Пилипа Орлика та підготовки до її 300 - ї річниці, виховання у громадян національної свідомості , поваги до історії України , консолідації української нації 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заходи з відзначення в районі 295 - ї річниці прийняття Конституції гетьмана Пилипа Орлика та підготовки до її 300 - ї річниці ( додаються 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ерівникам структурних підрозділів райдержадміністрації, головам Устилузької міської і сільських рад забезпечити виконання заходів з відзначення в районі 295 - ї річниці прийняття Конституції гетьмана Пилипа Орлика та підготовки до її 300 - ї річниці. Про стан їх здійснення письмово інформувати відділ внутрішньої політики райдержадміністрації до 1 травня 2005 року та до 1 травня 2010 ро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 розпорядження покласти на заступника голови районної державної адміністрації А.Оніщ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                                                               Ю.Михал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узмяк 21702</w:t>
      </w:r>
    </w:p>
    <w:p>
      <w:pPr>
        <w:pStyle w:val="Heading3"/>
        <w:rPr/>
      </w:pPr>
      <w:r>
        <w:rPr/>
        <w:tab/>
        <w:tab/>
        <w:tab/>
        <w:tab/>
        <w:tab/>
        <w:tab/>
      </w:r>
      <w:r>
        <w:rPr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97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3686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3544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1:48:00Z</dcterms:created>
  <dc:creator>Admin</dc:creator>
  <dc:description/>
  <dc:language>en-US</dc:language>
  <cp:lastModifiedBy>Наташа</cp:lastModifiedBy>
  <cp:lastPrinted>2003-02-19T10:26:00Z</cp:lastPrinted>
  <dcterms:modified xsi:type="dcterms:W3CDTF">2005-05-17T11:48:00Z</dcterms:modified>
  <cp:revision>2</cp:revision>
  <dc:subject/>
  <dc:title> </dc:title>
</cp:coreProperties>
</file>