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28077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12.04.2005р.                           м.Володимир-Волинський                                    №125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ідміну розпоряджень першого                                                                                    заступника голови райдержадміністрації                                                                 від 31.12.2004р. №430 та від 16.02.2005р. №61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 п.12 Перехідних положень Земельного кодексу України та зверненнями директорів ТзОВ “Колос” Родзенюка В.І. і ТзОВ “Прогрес” Вітрука А.О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Відмінити розпорядження першого заступника голови райдержадміністрації  від 31.12.2004 р. №430 “Про внесення зміни до розпорядження голови райдержадміністрації №364 від 10.11.2004 р. “Про затвердження технічних документацій із землеустрою щодо інвентаризації та встановлення меж земельних ділянок  та надання в оренду земельних ділянок” та від 16.02.2005р. №61 “Про внесення змін до розпорядження першого заступника голови райдержадміністрації від 20.01.2005р. №15 “Про затвердження проекту землеустрою щодо відведення земельних ділянок та надання в оренду земельних ділянок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0:00Z</dcterms:created>
  <dc:creator>1</dc:creator>
  <dc:description/>
  <dc:language>en-US</dc:language>
  <cp:lastModifiedBy>Наташа</cp:lastModifiedBy>
  <cp:lastPrinted>2005-03-22T09:38:00Z</cp:lastPrinted>
  <dcterms:modified xsi:type="dcterms:W3CDTF">2005-05-12T06:43:00Z</dcterms:modified>
  <cp:revision>6</cp:revision>
  <dc:subject/>
  <dc:title> </dc:title>
</cp:coreProperties>
</file>