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95702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           м.Володимир-Волинський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надання дозволу                                                                                        на розробку  технічної                                                                   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щодо  інвентаризації  та                                                                                                 встановлення  меж  земельної                                                                             ділянки  в  натурі  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 п.5 Постанови  Кабінету Міністрів України від 25.12.1998 року №2073  та  клопотання  директора  СГПП “Рогожани” Дишлюка С.В.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 СГПП “Рогожани”  на розробку  технічної  документації  із землеустрою  щодо інвентаризації та встановлення меж земельних ділянок в натурі (на місцевості), які  надаються  в  оренду   загальною площею  3,0 га для  ведення  товарного  сільськогосподарського  виробництва  з  земель  запасу  біля  с.Рогожани  в  межах  Рогожанської  сільської 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5:00Z</dcterms:created>
  <dc:creator>1</dc:creator>
  <dc:description/>
  <dc:language>en-US</dc:language>
  <cp:lastModifiedBy>Наташа</cp:lastModifiedBy>
  <cp:lastPrinted>2005-03-03T08:07:00Z</cp:lastPrinted>
  <dcterms:modified xsi:type="dcterms:W3CDTF">2005-05-12T06:35:00Z</dcterms:modified>
  <cp:revision>2</cp:revision>
  <dc:subject/>
  <dc:title> </dc:title>
</cp:coreProperties>
</file>