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розпорядженням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квітня </w:t>
      </w:r>
      <w:r>
        <w:rPr>
          <w:sz w:val="28"/>
          <w:szCs w:val="28"/>
        </w:rPr>
        <w:t xml:space="preserve"> 20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>12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го комітету з підготовки і відзначення в район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0 – річчя Перемоги у Великій Вітчизняній війні 1941 – 1945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голови оргкомітету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іщук Андрій Юрійович - заступник голови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льченко Петро Григорович – керуючий справами районної ради ( за згодою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оргкомітету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мяк Алла Григорівна- начальник відділу внутрішньої політики апарату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оргкомітету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Оксана Андріївна – начальник відділу у справах сім”ї та молоді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ук Олена Григорівна – начальник фінансового управління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ярина Людмила Іванівна - начальник відділу зв”язків із засобами масової інформації  та громадськістю апарату райдерж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Буянов Юрій Костянтинович - голова міськрайонної Ради ветеранів ( за згодою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ко Лариса Анатоліївна – начальник районного управління Пенсійного фонду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ко Анатолій Леонідович - начальник відділу освіт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ль Світлана Іванівна - начальник відділу культур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щевська Людмила Володимирівна - начальник управління праці і соціального захисту населення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мішко Петро Теодорович -  голова міської організації Всеукраїнського об”єднання ветеранів ( за згодою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юк Петро Пилипович - голова міськрайонного братства ветеранів ОУН.- УПА ім. Клима Савури ( за згодою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війчук Василь Іванович – заступник головного лікаря центральної районної лікарні ( за згодою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колайчук Зінаїда Хайрулівна - начальник архівного відділу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урай Сергій Григорович – начальник відділу  з питань роботи  правоохоронних органів, оборонної та мобілізаційної роботи апарату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анюк Сергій Григорович – начальник відділу організаційної і кадрової роботи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мковський Володимир Володимирович - директор Володимир_Волинського історичного музею ( 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куляк Ірина Іванівна – начальник відділу з питань фізичної культури і спорту райдерж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97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3686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3544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2:45:00Z</dcterms:created>
  <dc:creator>Admin</dc:creator>
  <dc:description/>
  <dc:language>en-US</dc:language>
  <cp:lastModifiedBy>Служба неповнолiтнiх</cp:lastModifiedBy>
  <cp:lastPrinted>2003-02-19T10:26:00Z</cp:lastPrinted>
  <dcterms:modified xsi:type="dcterms:W3CDTF">2005-05-12T06:06:00Z</dcterms:modified>
  <cp:revision>10</cp:revision>
  <dc:subject/>
  <dc:title> </dc:title>
</cp:coreProperties>
</file>