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28  березня  2005 року      м. Володимир-Волинський                          №10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покладення  обов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 xml:space="preserve">язків  на  першого  заступника та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заступника  голови  райдержадміністра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 до  ст.40  Закону  України “Про місцеві державні  адміністрації” з  1  квітні  2005  року  покласти  обов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 xml:space="preserve">язки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По  здійсненню контролю та забезпеченням платіжної дисципліни  щодо  фінансування  вартості  енергоносіїв  та  природного  газу, спожитих  підприємствами, установами  і  організаціями  району   на  першого  заступника  голови  райдержадміністрації  Динька  Юрія  Іванович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По  здійсненню  та  забезпеченню  заходів  щодо  погашення  заборгованості  підприємствами, установами  і  організаціями  району  з  виплати  заробітної  плати  на  заступника  голови  райдержадміністрації  Оніщук  Валентину  Сергіївну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а  районної  державної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адміністрації                                                                         Юрій  Михалець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арчук  208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51:00Z</dcterms:created>
  <dc:creator>Бондарчук Олена Григорівна</dc:creator>
  <dc:description/>
  <dc:language>en-US</dc:language>
  <cp:lastModifiedBy>Наташа</cp:lastModifiedBy>
  <cp:lastPrinted>2005-04-01T10:08:00Z</cp:lastPrinted>
  <dcterms:modified xsi:type="dcterms:W3CDTF">2005-05-05T10:29:00Z</dcterms:modified>
  <cp:revision>3</cp:revision>
  <dc:subject/>
  <dc:title> </dc:title>
</cp:coreProperties>
</file>