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</w:t>
      </w:r>
      <w:r>
        <w:rPr>
          <w:sz w:val="24"/>
        </w:rPr>
        <w:t xml:space="preserve">Додаток               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до  розпорядження  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</w:t>
      </w:r>
      <w:r>
        <w:rPr>
          <w:sz w:val="24"/>
          <w:lang w:val="uk-UA"/>
        </w:rPr>
        <w:t>райдержадміністрації  від  23.03.2005р.  №102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sz w:val="24"/>
          <w:lang w:val="uk-UA"/>
        </w:rPr>
        <w:t>громадян,  яким  надаються  земельні  ділянки  в  оренду для ведення особистого селянського господарства та сінокосіння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417"/>
        <w:gridCol w:w="1559"/>
        <w:gridCol w:w="851"/>
        <w:gridCol w:w="1134"/>
        <w:gridCol w:w="992"/>
        <w:gridCol w:w="992"/>
        <w:gridCol w:w="993"/>
      </w:tblGrid>
      <w:tr>
        <w:trPr>
          <w:trHeight w:val="46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зва урочища     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г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</w:tr>
      <w:tr>
        <w:trPr>
          <w:trHeight w:val="5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 числ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сінокосіння</w:t>
            </w:r>
          </w:p>
        </w:tc>
      </w:tr>
      <w:tr>
        <w:trPr>
          <w:trHeight w:val="9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ллі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инська сільська рад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невська Л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.-Волинс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мовець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овичівська сільська рад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бей С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Міжліс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Ковальчуком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й О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й Т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динська сільська рад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ага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елике Торопче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и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Мале Торопче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китюк Л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вницька Г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інський О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цюк Л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щук І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Лоза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інський М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рлай П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к П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Чер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фабрики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ук Л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ук 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окитниц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хода І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рнійчук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Чер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сонова С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юк С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Лоза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нюк П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фабрики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сонова Є.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еська Т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щук Г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цай П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фабрики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жкова Н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шкінін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мк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фабрики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ркот Є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цюк Т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иханко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бков А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ук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ік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сараб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х Н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цюк Д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кельський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ік М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райдержадміністрації                                                         Ігор Пол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20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7:15:00Z</dcterms:created>
  <dc:creator>1</dc:creator>
  <dc:description/>
  <dc:language>en-US</dc:language>
  <cp:lastModifiedBy>Наташа</cp:lastModifiedBy>
  <cp:lastPrinted>2005-03-22T14:48:00Z</cp:lastPrinted>
  <dcterms:modified xsi:type="dcterms:W3CDTF">2005-04-18T08:09:00Z</dcterms:modified>
  <cp:revision>10</cp:revision>
  <dc:subject/>
  <dc:title>                                                                                               Додаток</dc:title>
</cp:coreProperties>
</file>