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даток  4</w:t>
      </w:r>
    </w:p>
    <w:p>
      <w:pPr>
        <w:pStyle w:val="Normal"/>
        <w:ind w:left="3686" w:right="-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районної державної адміністрації</w:t>
      </w:r>
    </w:p>
    <w:p>
      <w:pPr>
        <w:pStyle w:val="Normal"/>
        <w:ind w:left="3686" w:right="-2" w:hanging="0"/>
        <w:rPr>
          <w:sz w:val="28"/>
          <w:szCs w:val="28"/>
        </w:rPr>
      </w:pPr>
      <w:r>
        <w:rPr>
          <w:sz w:val="28"/>
          <w:szCs w:val="28"/>
        </w:rPr>
        <w:t>від  21 березня  2005 року №9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чного та господарського майна, необхідного для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чної комісії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ind w:right="-119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икаїну              0,25%                      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фурациліну       1:1000                                                                              1000,0  л.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тропіну            1:5000                                                                              5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тропіну            1%                            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міаку                10%                                   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йоду                   5%                                                                                   1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ирту етилового медичного                    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дного розчину брильянтової зелені 1%                                             10,0 мл.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озчин оцтової кислоти 0,5%        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тий винний спирт                     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озчин цукру   4 -10 на 40%          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хонної солі   2,4-5 і 10%             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лимонної кислоти  0,01-0,02 і 0,03%                                                    5,0   мл.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лати медичні, ковпаки                         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арські                           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шники, умивальники, щітки для             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тя рук, мило                     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ілки фарфорові             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шетки медичні             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ільці, шафи для зберігання                    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трументів та медикаментів,                     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метри кімнатні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айонної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</w:t>
        <w:tab/>
        <w:tab/>
        <w:tab/>
        <w:t xml:space="preserve">           І.Поліщук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14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0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06:00Z</dcterms:created>
  <dc:creator>Сергій</dc:creator>
  <dc:description/>
  <dc:language>en-US</dc:language>
  <cp:lastModifiedBy>Наташа</cp:lastModifiedBy>
  <cp:lastPrinted>2005-03-30T12:01:00Z</cp:lastPrinted>
  <dcterms:modified xsi:type="dcterms:W3CDTF">2005-03-30T11:06:00Z</dcterms:modified>
  <cp:revision>2</cp:revision>
  <dc:subject/>
  <dc:title>                  </dc:title>
</cp:coreProperties>
</file>