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4355809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9  березня 2005р.№9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right="3649" w:hanging="0"/>
        <w:jc w:val="both"/>
        <w:rPr/>
      </w:pPr>
      <w:r>
        <w:rPr>
          <w:b/>
          <w:sz w:val="28"/>
        </w:rPr>
        <w:t xml:space="preserve">Про відміну розпорядження голови                                                            районної  державної  адміністрації                                                                             № 250 від 29.07.2004 року “ Про надання                                                                           дозволу на розробку технічної документації                                                            по інвентаризації земельної ділянки”  та                                                      надання дозволу на розробку технічної                                                   документації із землеустрою щодо                                                      інвентаризації  та встановлення меж в натурі (на місцевості)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 17, п.12 Перехідних положень Земельного кодексу України, п.5 Постанови Кабінету Міністрів України від 25.12.1998р. №2073      та клопотання ПП сервісна станція “Агросервіс” про відміну розпорядження голови райдержадміністрації №250 від 29.07.2004 року, клопотання СП “Л.М. САКС” про надання дозволу на розробку технічної документації із землеустрою щодо інвентаризації земельної ділянки 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firstLine="852"/>
        <w:jc w:val="both"/>
        <w:rPr>
          <w:sz w:val="28"/>
        </w:rPr>
      </w:pPr>
      <w:r>
        <w:rPr>
          <w:sz w:val="28"/>
        </w:rPr>
        <w:t>Відмінити розпорядження голови райдержадміністрації №250 від 29.07.2004року “Про надання дозволу на розробку технічної документації по інвентаризації земельної ділянки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 Надати дозвіл  СП “Л.М.САКС” на розробку технічної документації із землеустрою щодо інвентаризації та встановлення меж в натурі (на місцевості) земельної ділянки площею 100га  в оренду терміном на 25 років з земель резервного фонду для ведення товарного сільськогосподарського виробництва в межах Льотничівської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46:00Z</dcterms:created>
  <dc:creator>1</dc:creator>
  <dc:description/>
  <dc:language>en-US</dc:language>
  <cp:lastModifiedBy>Наташа</cp:lastModifiedBy>
  <cp:lastPrinted>2005-02-28T16:44:00Z</cp:lastPrinted>
  <dcterms:modified xsi:type="dcterms:W3CDTF">2005-03-25T09:45:00Z</dcterms:modified>
  <cp:revision>4</cp:revision>
  <dc:subject/>
  <dc:title>                                                                               </dc:title>
</cp:coreProperties>
</file>