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81098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ютого  2005р.№64   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проекту                                                                                          землеустрою щодо організації                                                                          території земельних часток (паїв)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Відповідно до ст.17 та п.12 Перехідних положень Земельного кодексу України, ст.7 Закону України “Про порядок виділення в натурі (на місцевості) земельних ділянок власникам земельних часток (паїв)” та</w:t>
      </w:r>
      <w:r>
        <w:rPr>
          <w:b/>
          <w:sz w:val="28"/>
        </w:rPr>
        <w:t xml:space="preserve">            </w:t>
      </w:r>
      <w:r>
        <w:rPr>
          <w:sz w:val="28"/>
        </w:rPr>
        <w:t xml:space="preserve"> проекту землеустрою щодо  виділення земельних часток (паїв) в натурі (на місцевості) власникам земельних часток (паїв) у межах СГПП “Жовтневе” та ПП “Агросоюз”  на території Оваднівської сільської рад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матеріали інвентаризації сільськогосподарських угідь у межах СГПП ”Жовтневе” та ПП “Агросоюз”, які підлягають паюванню на території  Оваднівської сільської ради. Всього сільськогосподарських угідь 226,8 га, в тому числі: кормові угіддя 226,8 г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матеріали уточнення грошової оцінки сільськогосподарських угідь площею 226,8 га, вартістю 639899,8 гривень  (шістсот тридцять дев”ять тисяч вісімсот дев”яносто дев”ять гривень 80 копійок)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rPr>
          <w:sz w:val="28"/>
        </w:rPr>
      </w:pPr>
      <w:r>
        <w:rPr>
          <w:sz w:val="28"/>
        </w:rPr>
        <w:t>Кількість осіб, які мають право на земельну частку (пай), становить 314 чоловік ( на кормових угіддях  314 чоловік)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jc w:val="both"/>
        <w:rPr>
          <w:sz w:val="28"/>
        </w:rPr>
      </w:pPr>
      <w:r>
        <w:rPr>
          <w:sz w:val="28"/>
        </w:rPr>
        <w:t>Вартість земельної частки (паю) по СГПП ”Жовтневе” і ПП “Агросоюз” становить 2037,9 х 2,465 = 5023,42 гривень (п”ять тисяч двадцять три  гривні 42 копійки),  в тому числі:  на кормових угіддях 2037,9 х  2,465 = 5023,42 гривень ( п”ять тисяч двадцять три гривні 42 копійки)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rPr>
          <w:sz w:val="28"/>
        </w:rPr>
      </w:pPr>
      <w:r>
        <w:rPr>
          <w:sz w:val="28"/>
        </w:rPr>
        <w:t>Розмір земельної частки(паю) становить 0,36 умовних кадастрових гектарів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проект землеустрою щодо виділення земельних часток(паїв) в натурі(на місцевості) власникам земельних часток(паїв) у межах СГПП”Жовтневе” і ПП”Агросоюз” на території Оваднівської сільської ради. Площа сільськогосподарських угідь становить 226,8 га в тому числі:  кормових угідь 226,8 га.  Кількість осіб, які мають право на земельну частку (пай) становить  314 чоловік (на кормових угіддях  314 чол.). Вартість земельної частки (паю) становить 2037,9 х 2,465 = 5023,42 гривень в тому числі: на кормових угіддях 2037,9 х 2,465= 5023,42 гривень. Розмір земельної частки (паю) становить 0,36 умовних кадастрових гектарів.</w:t>
      </w:r>
    </w:p>
    <w:p>
      <w:pPr>
        <w:pStyle w:val="Normal1"/>
        <w:spacing w:before="280" w:after="0"/>
        <w:ind w:left="1530" w:hanging="0"/>
        <w:jc w:val="both"/>
        <w:rPr>
          <w:b/>
          <w:b/>
          <w:sz w:val="24"/>
        </w:rPr>
      </w:pPr>
      <w:r>
        <w:rPr>
          <w:sz w:val="28"/>
        </w:rPr>
        <w:t xml:space="preserve">  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райдерадміністрації                                                   Адам Цаль-Цалко   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15"/>
        </w:tabs>
        <w:ind w:left="21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30"/>
        </w:tabs>
        <w:ind w:left="27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20"/>
        </w:tabs>
        <w:ind w:left="31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30"/>
        </w:tabs>
        <w:ind w:left="39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10:00Z</dcterms:created>
  <dc:creator>1</dc:creator>
  <dc:description/>
  <dc:language>en-US</dc:language>
  <cp:lastModifiedBy>Наташа</cp:lastModifiedBy>
  <cp:lastPrinted>2005-02-11T12:07:00Z</cp:lastPrinted>
  <dcterms:modified xsi:type="dcterms:W3CDTF">2005-03-14T13:24:00Z</dcterms:modified>
  <cp:revision>4</cp:revision>
  <dc:subject/>
  <dc:title> </dc:title>
</cp:coreProperties>
</file>