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39407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2005р. №63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5670" w:leader="none"/>
        </w:tabs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до розплрядження                                                                        голови районної державної  адміністрації                                                         №248 від 22.07. 2004 року “Про затвердження                                             протоколу про розподіл земельних ділянок                                                                     між власниками земельних часток (паїв)                                                              та виділення земельних часток (паїв) в                                                            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ст.ст.17, п.12 Перехідних положень Земельного кодексу України, ст.9 Закону України ”Про порядок виділення в натурі (на місцевості) земельних ділянок власникам земельних часток (паїв) та       клопотання  Вол-Волинського районного відділу регіональної філії Центру “ДЗК” про внесення змін в додаток до розпорядження голови райдержадміністрації  № 248 від 22.07.2004 рок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нести зміни в додаток до розпорядження голови районної державної адміністрації № 248 від 22.07.2004 року  “Про затвердження протоколу про розподіл земельних ділянок між власниками земельних часток (паїв) та виділення земельних часток (паїв) в натурі (на місцевості)”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28:00Z</dcterms:created>
  <dc:creator>1</dc:creator>
  <dc:description/>
  <dc:language>en-US</dc:language>
  <cp:lastModifiedBy>Наташа</cp:lastModifiedBy>
  <cp:lastPrinted>2005-02-11T09:27:00Z</cp:lastPrinted>
  <dcterms:modified xsi:type="dcterms:W3CDTF">2005-03-15T09:06:00Z</dcterms:modified>
  <cp:revision>4</cp:revision>
  <dc:subject/>
  <dc:title>                                                                               </dc:title>
</cp:coreProperties>
</file>