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2805430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6  лютого  2005 року №6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внесення  змін  до  розпорядження                                                        першого  заступника  голови                                                    райдержадміністрації                                                                                                 від  20.01.2005р. №15                                                                                                “Про  затвердження  проекту                                                                    землеустрою щодо відведення                                                                     земельних ділянок та надання                                                                                   в оренду земельних ділянок”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124, п.12 Перехідних положень Земельного кодексу України, ст.21 Закону України “Про оренду землі” та клопотання директора  ТзОВ “Прогрес”: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В розпорядження першого заступника  голови райдержадміністрації від 20.01.2005 р. №15 “Про затвердження проекту землеустрою щодо відведення земельних ділянок та надання в оренду земельних ділянок” внести наступні зміни та доповнення: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пункт 3  викласти  в  слідуючій редакції: “Встановити  орендну плату за використання земель в розмірі 20 грн. за 1га за 1 рік. Орендну плату вносити в розмірі 50 відсотків від річної суми орендної плати до15 серпня та 50 відсотків до 15 листопада кожного року. Розмір орендної плати переглядати в грудні місяці кожні три роки”.   </w:t>
      </w:r>
    </w:p>
    <w:p>
      <w:pPr>
        <w:pStyle w:val="Normal1"/>
        <w:spacing w:before="280" w:after="0"/>
        <w:ind w:left="0" w:firstLine="720"/>
        <w:jc w:val="both"/>
        <w:rPr>
          <w:b/>
          <w:b/>
          <w:sz w:val="28"/>
        </w:rPr>
      </w:pPr>
      <w:r>
        <w:rPr>
          <w:sz w:val="28"/>
        </w:rPr>
        <w:t xml:space="preserve">2. В  разі недосягнення згоди при перегляді орендної плати орендодавець має право на розірвання договору в односторонньому порядку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 заступник голови                                                                                        районної державної                                                                                      адміністрації                                                                             Адам  Цаль-Цалко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53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6:56:00Z</dcterms:created>
  <dc:creator>1</dc:creator>
  <dc:description/>
  <dc:language>en-US</dc:language>
  <cp:lastModifiedBy>Наташа</cp:lastModifiedBy>
  <cp:lastPrinted>2004-10-25T16:13:00Z</cp:lastPrinted>
  <dcterms:modified xsi:type="dcterms:W3CDTF">2005-03-17T06:56:00Z</dcterms:modified>
  <cp:revision>2</cp:revision>
  <dc:subject/>
  <dc:title> </dc:title>
</cp:coreProperties>
</file>