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3966233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6  лютого  2005 року №60        </w:t>
      </w:r>
      <w:r>
        <w:rPr>
          <w:sz w:val="24"/>
          <w:u w:val="single"/>
          <w:lang w:val="ru-RU"/>
        </w:rPr>
        <w:t xml:space="preserve">             </w:t>
      </w:r>
      <w:r>
        <w:rPr>
          <w:sz w:val="24"/>
          <w:u w:val="single"/>
        </w:rPr>
        <w:t xml:space="preserve">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их                                                                           ділянок в натурі (на місцевості)                                                                                            та надання в оренду земельної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ідповідно до статей 17,124, п.12   Перехідних положень Земельного кодексу України  та клопотання  голови  науково-дослідного селянського (фермерського) господарства Колача Є.Й. про затвердження технічної документації із землеустрою щодо інвентаризації та встановлення меж земельних ділянок в натурі (на місцевості)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  (на місцевості) загальною  площею  30,37  га   ріллі, в тому числі з земель запасу площею 19,27 га в урочищі “між проваллями” та резервного фонду площею 11,1 га в урочищі “Вигаданка” для ведення фермерського господарства  в межах  Лудинської  сільської  ради.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 науково-дослідному селянському (фермерському) господарству Колача Є.Й. в оренду терміном на 10 років земельні ділянки загальною   площею   30,37 га ріллі, в тому числі з земель запасу площею 19,27 га в урочищі “між проваллями” та резервного фонду площею 11,1 га в урочищі  “Вигаданка” для ведення фермерського господарства  в  межах  Лудинської  сільської  ради.   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3. Встановити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орендну плату за використання земель резервного фонду та запасу в розмірі 120 грн. за 1га за 1 рік. Орендну плату вносити в розмірі 50 відсотків від річної суми орендної плати до 15 серпня та 50 відсотків до 15 листопада кожного року.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588" w:right="879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2:17:00Z</dcterms:created>
  <dc:creator>1</dc:creator>
  <dc:description/>
  <dc:language>en-US</dc:language>
  <cp:lastModifiedBy>Наташа</cp:lastModifiedBy>
  <cp:lastPrinted>2005-01-19T12:15:00Z</cp:lastPrinted>
  <dcterms:modified xsi:type="dcterms:W3CDTF">2005-03-17T12:29:00Z</dcterms:modified>
  <cp:revision>4</cp:revision>
  <dc:subject/>
  <dc:title> </dc:title>
</cp:coreProperties>
</file>