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8  </w:t>
      </w:r>
      <w:r>
        <w:rPr>
          <w:sz w:val="24"/>
          <w:u w:val="single"/>
          <w:lang w:val="en-US"/>
        </w:rPr>
        <w:t>лютого</w:t>
      </w:r>
      <w:r>
        <w:rPr>
          <w:sz w:val="24"/>
          <w:u w:val="single"/>
        </w:rPr>
        <w:t xml:space="preserve">  2005_року _№</w:t>
      </w:r>
      <w:r>
        <w:rPr>
          <w:sz w:val="24"/>
          <w:u w:val="single"/>
          <w:lang w:val="uk-UA"/>
        </w:rPr>
        <w:t>51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 08.02.2005 року протокол № 4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Виділити  160  ( сто шістдесят )   гривень  матеріальної    допомоги медичним працівникам переможцям конкурсу на звання “Кращий  ФАП року” район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шенецькій  Анісії Володимирівні , завідуючій ФАП с.Тростянка  - 5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мель Олександру Олександровичу, завідуючому ФАП с.Охнівка  - 4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зодой Світлані Григорівні, завідуючій ФАП с.Заріччя  - 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елест Марії Василівні,  завідуючій ФАП с.Черчичі – 40 грн.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Виділити 320 (триста двадцять) гривень матеріальної допомоги з нагоди Дня відначення 16-ої річниці виведення Радянських військ з Афганістану учасникам  бойових  дій  та сім”ям померлих по 40 гривень кожном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йтичук Ганні Федорівні, с.Федорівка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році Валентині Вячеславівні, с.Суходол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анчук Надії Ілларіонівні, с.Ліс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бій Надії Григорівні, с.Верб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ереговій Катерині Олексіївні, с.Жовтневе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ук Анастасії Касьянівні, с.Володимирівк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кол Миколі Миколайовичу, с.Хмелів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данюку Василю Івановичу, с.Хмелів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5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  Адам  Цаль-Цалко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дарук   225470 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6:59:00Z</dcterms:created>
  <dc:creator>Ростислав</dc:creator>
  <dc:description/>
  <dc:language>en-US</dc:language>
  <cp:lastModifiedBy>Admin</cp:lastModifiedBy>
  <cp:lastPrinted>2005-02-09T10:43:00Z</cp:lastPrinted>
  <dcterms:modified xsi:type="dcterms:W3CDTF">2005-02-15T08:07:00Z</dcterms:modified>
  <cp:revision>6</cp:revision>
  <dc:subject/>
  <dc:title>Обласна державна адміністрація</dc:title>
</cp:coreProperties>
</file>