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03  лютого  2005 </w:t>
      </w:r>
      <w:r>
        <w:rPr>
          <w:sz w:val="24"/>
          <w:u w:val="single"/>
        </w:rPr>
        <w:t>р</w:t>
      </w:r>
      <w:r>
        <w:rPr>
          <w:sz w:val="24"/>
          <w:u w:val="single"/>
          <w:lang w:val="uk-UA"/>
        </w:rPr>
        <w:t xml:space="preserve">оку </w:t>
      </w:r>
      <w:r>
        <w:rPr>
          <w:sz w:val="24"/>
          <w:u w:val="single"/>
        </w:rPr>
        <w:t xml:space="preserve"> №</w:t>
      </w:r>
      <w:r>
        <w:rPr>
          <w:sz w:val="24"/>
          <w:u w:val="single"/>
          <w:lang w:val="uk-UA"/>
        </w:rPr>
        <w:t>4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здачу крові безоплатним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онорами в населених пунктах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у на 2005 рі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Відповідно до Закону України “Про донорство крові та її компонентів”, на виконання розпорядження першого заступника голови облдержадміністрації від 20 січня 2005 року № 9 “Про здачу крові безоплатними донорами у містах та районах області на 2005 рік”, з метою задоволення лікувальних установ району у крові  та її компонентах, препаратах і кровозамінниках в умовах обмеженого фінансуванн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Головному лікарю району (Ємчик Я.Ф.)  забезпечити організацію здачі крові  400 безоплатними донорами за рахунок родичів і друзів хвори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Устилузькому міському та сільським головам, керівникам підприємств, установ  та організацій усіх форм власності  забезпечити виконання завдань з організації здачі крові безоплатними донорами на 2005 рік в обсягах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нтроль за 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аступник голови районної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адміністрації</w:t>
        <w:tab/>
        <w:tab/>
        <w:tab/>
        <w:t xml:space="preserve">                                Д.Здіховський </w:t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Матвійчук 24964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uk-UA"/>
        </w:rPr>
        <w:tab/>
        <w:tab/>
        <w:tab/>
      </w:r>
    </w:p>
    <w:sectPr>
      <w:type w:val="nextPage"/>
      <w:pgSz w:w="11906" w:h="16838"/>
      <w:pgMar w:left="1800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7:31:00Z</dcterms:created>
  <dc:creator>Admin</dc:creator>
  <dc:description/>
  <dc:language>en-US</dc:language>
  <cp:lastModifiedBy>Наташа</cp:lastModifiedBy>
  <cp:lastPrinted>2005-02-03T15:11:00Z</cp:lastPrinted>
  <dcterms:modified xsi:type="dcterms:W3CDTF">2005-02-16T07:31:00Z</dcterms:modified>
  <cp:revision>2</cp:revision>
  <dc:subject/>
  <dc:title> </dc:title>
</cp:coreProperties>
</file>