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31814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3  лютого  2005 року  №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219                                                    від 25.06.2004 року “Про надання дозволу                                            на розробку проекту землеустрою щодо                             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ТзОВ “Птахокомплекс “Губин” про внесення змін до розпорядження голови райдержадміністрації №219 від 25.06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219 від 25.06.2004року “Про  надання дозволу на розробку проекту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ати дозвіл ТзОВ “Птахокомплекс “Губин” на розробку проекту землеустрою щодо відведення земельної ділянки площею 3,5 га у короткострокову оренду з подальшим правом викупу для ведення товарного сільськогосподарського виробництва на території Зимнівської сільської ради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Дмитро Здіховський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4:00Z</dcterms:created>
  <dc:creator>1</dc:creator>
  <dc:description/>
  <dc:language>en-US</dc:language>
  <cp:lastModifiedBy>Наташа</cp:lastModifiedBy>
  <cp:lastPrinted>2005-01-28T16:43:00Z</cp:lastPrinted>
  <dcterms:modified xsi:type="dcterms:W3CDTF">2005-02-14T13:30:00Z</dcterms:modified>
  <cp:revision>4</cp:revision>
  <dc:subject/>
  <dc:title> </dc:title>
</cp:coreProperties>
</file>